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eastAsia="TimesNewRomanPS-BoldMT;MS Mincho"/>
          <w:b/>
          <w:b/>
          <w:bCs/>
          <w:sz w:val="28"/>
          <w:szCs w:val="28"/>
          <w:lang w:val="ru-RU"/>
        </w:rPr>
      </w:pPr>
      <w:bookmarkStart w:id="0" w:name="стандарди"/>
      <w:bookmarkEnd w:id="0"/>
      <w:r>
        <w:rPr>
          <w:b/>
          <w:bCs/>
          <w:sz w:val="28"/>
          <w:szCs w:val="28"/>
          <w:lang w:val="ru-RU"/>
        </w:rPr>
        <w:t xml:space="preserve">СТАНДАРДИ И УПУТСТВА  ЗА </w:t>
      </w:r>
      <w:r>
        <w:rPr>
          <w:b/>
          <w:bCs/>
          <w:sz w:val="28"/>
          <w:szCs w:val="28"/>
          <w:lang w:val="sr-CS"/>
        </w:rPr>
        <w:t>АКРЕДИТАЦИЈУ</w:t>
      </w:r>
      <w:r>
        <w:rPr>
          <w:rFonts w:eastAsia="TimesNewRomanPS-BoldMT;MS Mincho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NewRomanPS-BoldMT;MS Mincho"/>
          <w:b/>
          <w:bCs/>
          <w:sz w:val="28"/>
          <w:szCs w:val="28"/>
          <w:lang w:val="ru-RU"/>
        </w:rPr>
        <w:t>СТУДИЈСКИХ</w:t>
      </w:r>
      <w:r>
        <w:rPr>
          <w:rFonts w:eastAsia="TimesNewRomanPS-BoldMT;MS Mincho"/>
          <w:b/>
          <w:bCs/>
          <w:sz w:val="28"/>
          <w:szCs w:val="28"/>
        </w:rPr>
        <w:t xml:space="preserve"> </w:t>
      </w:r>
      <w:r>
        <w:rPr>
          <w:rFonts w:eastAsia="TimesNewRomanPS-BoldMT;MS Mincho"/>
          <w:b/>
          <w:bCs/>
          <w:sz w:val="28"/>
          <w:szCs w:val="28"/>
          <w:lang w:val="ru-RU"/>
        </w:rPr>
        <w:t>ПРОГРАМА</w:t>
      </w:r>
      <w:r>
        <w:rPr>
          <w:rFonts w:eastAsia="TimesNewRomanPS-BoldMT;MS Mincho"/>
          <w:b/>
          <w:bCs/>
          <w:sz w:val="28"/>
          <w:szCs w:val="28"/>
          <w:lang w:val="sr-RS"/>
        </w:rPr>
        <w:t xml:space="preserve"> </w:t>
      </w:r>
      <w:r>
        <w:rPr>
          <w:rFonts w:eastAsia="TimesNewRomanPS-BoldMT;MS Mincho"/>
          <w:b/>
          <w:bCs/>
          <w:sz w:val="28"/>
          <w:szCs w:val="28"/>
          <w:lang w:val="ru-RU"/>
        </w:rPr>
        <w:t>ДОКТОРСКИХ</w:t>
      </w:r>
      <w:r>
        <w:rPr>
          <w:rFonts w:eastAsia="TimesNewRomanPS-BoldMT;MS Mincho"/>
          <w:b/>
          <w:bCs/>
          <w:sz w:val="28"/>
          <w:szCs w:val="28"/>
          <w:lang w:val="sr-RS"/>
        </w:rPr>
        <w:t xml:space="preserve"> </w:t>
      </w:r>
      <w:r>
        <w:rPr>
          <w:rFonts w:eastAsia="TimesNewRomanPS-BoldMT;MS Mincho"/>
          <w:b/>
          <w:bCs/>
          <w:sz w:val="28"/>
          <w:szCs w:val="28"/>
          <w:lang w:val="ru-RU"/>
        </w:rPr>
        <w:t>СТУДИЈА</w:t>
      </w:r>
      <w:r>
        <w:rPr>
          <w:rFonts w:eastAsia="TimesNewRomanPS-BoldMT;MS Mincho"/>
          <w:b/>
          <w:bCs/>
          <w:sz w:val="28"/>
          <w:szCs w:val="28"/>
        </w:rPr>
        <w:t xml:space="preserve"> </w:t>
      </w:r>
      <w:r>
        <w:rPr>
          <w:rFonts w:eastAsia="TimesNewRomanPS-BoldMT;MS Mincho"/>
          <w:b/>
          <w:bCs/>
          <w:sz w:val="28"/>
          <w:szCs w:val="28"/>
          <w:lang w:val="ru-RU"/>
        </w:rPr>
        <w:t>У ОБРАЗОВНО-НАУЧНИМ</w:t>
      </w:r>
      <w:r>
        <w:rPr>
          <w:rFonts w:eastAsia="TimesNewRomanPS-BoldMT;MS Mincho"/>
          <w:b/>
          <w:bCs/>
          <w:sz w:val="28"/>
          <w:szCs w:val="28"/>
        </w:rPr>
        <w:t xml:space="preserve"> </w:t>
      </w:r>
      <w:r>
        <w:rPr>
          <w:rFonts w:eastAsia="TimesNewRomanPS-BoldMT;MS Mincho"/>
          <w:b/>
          <w:bCs/>
          <w:sz w:val="28"/>
          <w:szCs w:val="28"/>
          <w:lang w:val="ru-RU"/>
        </w:rPr>
        <w:t>ПОЉИМА</w:t>
      </w:r>
    </w:p>
    <w:p>
      <w:pPr>
        <w:pStyle w:val="Normal"/>
        <w:jc w:val="center"/>
        <w:rPr>
          <w:rFonts w:eastAsia="TimesNewRomanPS-BoldMT;MS Mincho"/>
          <w:b/>
          <w:b/>
          <w:bCs/>
          <w:sz w:val="28"/>
          <w:szCs w:val="28"/>
          <w:lang w:val="ru-RU"/>
        </w:rPr>
      </w:pPr>
      <w:r>
        <w:rPr>
          <w:rFonts w:eastAsia="TimesNewRomanPS-BoldMT;MS Mincho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TimesNewRomanPS-BoldMT;MS Mincho"/>
          <w:b/>
          <w:b/>
          <w:bCs/>
          <w:sz w:val="22"/>
          <w:szCs w:val="22"/>
          <w:lang w:val="ru-RU"/>
        </w:rPr>
      </w:pPr>
      <w:r>
        <w:rPr>
          <w:rFonts w:eastAsia="TimesNewRomanPS-BoldMT;MS Mincho"/>
          <w:b/>
          <w:bCs/>
          <w:sz w:val="22"/>
          <w:szCs w:val="22"/>
          <w:lang w:val="ru-RU"/>
        </w:rPr>
      </w:r>
    </w:p>
    <w:p>
      <w:pPr>
        <w:pStyle w:val="Normal"/>
        <w:spacing w:before="0" w:after="60"/>
        <w:ind w:left="567" w:hanging="0"/>
        <w:jc w:val="both"/>
        <w:rPr>
          <w:b/>
          <w:b/>
          <w:bCs/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</w:r>
    </w:p>
    <w:p>
      <w:pPr>
        <w:pStyle w:val="Normal"/>
        <w:spacing w:before="0" w:after="60"/>
        <w:ind w:left="567" w:hanging="0"/>
        <w:jc w:val="both"/>
        <w:rPr>
          <w:b/>
          <w:b/>
          <w:sz w:val="22"/>
          <w:szCs w:val="22"/>
          <w:lang w:val="uz-Cyrl-UZ"/>
        </w:rPr>
      </w:pPr>
      <w:hyperlink w:anchor="увод1">
        <w:r>
          <w:rPr>
            <w:rStyle w:val="InternetLink"/>
            <w:b/>
            <w:sz w:val="22"/>
            <w:szCs w:val="22"/>
            <w:lang w:val="uz-Cyrl-UZ"/>
          </w:rPr>
          <w:t>Увод:</w:t>
        </w:r>
      </w:hyperlink>
      <w:r>
        <w:rPr>
          <w:b/>
          <w:sz w:val="22"/>
          <w:szCs w:val="22"/>
          <w:lang w:val="uz-Cyrl-UZ"/>
        </w:rPr>
        <w:t xml:space="preserve"> </w:t>
      </w:r>
      <w:r>
        <w:rPr>
          <w:sz w:val="22"/>
          <w:szCs w:val="22"/>
          <w:lang w:val="uz-Cyrl-UZ"/>
        </w:rPr>
        <w:t>Установа</w:t>
      </w:r>
    </w:p>
    <w:p>
      <w:pPr>
        <w:pStyle w:val="Normal"/>
        <w:spacing w:before="0" w:after="60"/>
        <w:ind w:left="567" w:hanging="0"/>
        <w:jc w:val="both"/>
        <w:rPr>
          <w:b/>
          <w:b/>
          <w:sz w:val="22"/>
          <w:szCs w:val="22"/>
          <w:lang w:val="uz-Cyrl-UZ"/>
        </w:rPr>
      </w:pPr>
      <w:hyperlink w:anchor="увод2">
        <w:r>
          <w:rPr>
            <w:rStyle w:val="InternetLink"/>
            <w:b/>
            <w:sz w:val="22"/>
            <w:szCs w:val="22"/>
            <w:lang w:val="uz-Cyrl-UZ"/>
          </w:rPr>
          <w:t>Увод:</w:t>
        </w:r>
      </w:hyperlink>
      <w:r>
        <w:rPr>
          <w:b/>
          <w:sz w:val="22"/>
          <w:szCs w:val="22"/>
          <w:lang w:val="uz-Cyrl-UZ"/>
        </w:rPr>
        <w:t xml:space="preserve"> </w:t>
      </w:r>
      <w:r>
        <w:rPr>
          <w:sz w:val="22"/>
          <w:szCs w:val="22"/>
          <w:lang w:val="uz-Cyrl-UZ"/>
        </w:rPr>
        <w:t>Студијски програм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пс">
        <w:r>
          <w:rPr>
            <w:rStyle w:val="InternetLink"/>
            <w:b/>
            <w:sz w:val="22"/>
            <w:szCs w:val="22"/>
            <w:lang w:val="uz-Cyrl-UZ"/>
          </w:rPr>
          <w:t>Посебан стандард:</w:t>
        </w:r>
      </w:hyperlink>
      <w:r>
        <w:rPr>
          <w:sz w:val="22"/>
          <w:szCs w:val="22"/>
          <w:lang w:val="uz-Cyrl-UZ"/>
        </w:rPr>
        <w:t xml:space="preserve"> Компетентност високошколске установе за реализацију докторских студиј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">
        <w:r>
          <w:rPr>
            <w:rStyle w:val="InternetLink"/>
            <w:b/>
            <w:sz w:val="22"/>
            <w:szCs w:val="22"/>
            <w:lang w:val="uz-Cyrl-UZ"/>
          </w:rPr>
          <w:t>Стандард 1:</w:t>
        </w:r>
      </w:hyperlink>
      <w:r>
        <w:rPr>
          <w:sz w:val="22"/>
          <w:szCs w:val="22"/>
          <w:lang w:val="uz-Cyrl-UZ"/>
        </w:rPr>
        <w:t xml:space="preserve"> Структура студијског програм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2">
        <w:r>
          <w:rPr>
            <w:rStyle w:val="InternetLink"/>
            <w:b/>
            <w:sz w:val="22"/>
            <w:szCs w:val="22"/>
            <w:lang w:val="uz-Cyrl-UZ"/>
          </w:rPr>
          <w:t>Стандард 2:</w:t>
        </w:r>
      </w:hyperlink>
      <w:r>
        <w:rPr>
          <w:sz w:val="22"/>
          <w:szCs w:val="22"/>
          <w:lang w:val="uz-Cyrl-UZ"/>
        </w:rPr>
        <w:t xml:space="preserve"> Сврха студијског програм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3">
        <w:r>
          <w:rPr>
            <w:rStyle w:val="InternetLink"/>
            <w:b/>
            <w:sz w:val="22"/>
            <w:szCs w:val="22"/>
            <w:lang w:val="uz-Cyrl-UZ"/>
          </w:rPr>
          <w:t>Стандард 3:</w:t>
        </w:r>
      </w:hyperlink>
      <w:r>
        <w:rPr>
          <w:sz w:val="22"/>
          <w:szCs w:val="22"/>
          <w:lang w:val="uz-Cyrl-UZ"/>
        </w:rPr>
        <w:t xml:space="preserve"> Циљеви студијског програм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4">
        <w:r>
          <w:rPr>
            <w:rStyle w:val="InternetLink"/>
            <w:b/>
            <w:sz w:val="22"/>
            <w:szCs w:val="22"/>
            <w:lang w:val="uz-Cyrl-UZ"/>
          </w:rPr>
          <w:t>Стандард 4:</w:t>
        </w:r>
      </w:hyperlink>
      <w:r>
        <w:rPr>
          <w:sz w:val="22"/>
          <w:szCs w:val="22"/>
          <w:lang w:val="uz-Cyrl-UZ"/>
        </w:rPr>
        <w:t xml:space="preserve"> Компетенције дипломираних студенат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5">
        <w:r>
          <w:rPr>
            <w:rStyle w:val="InternetLink"/>
            <w:b/>
            <w:sz w:val="22"/>
            <w:szCs w:val="22"/>
            <w:lang w:val="uz-Cyrl-UZ"/>
          </w:rPr>
          <w:t>Стандард 5:</w:t>
        </w:r>
      </w:hyperlink>
      <w:r>
        <w:rPr>
          <w:sz w:val="22"/>
          <w:szCs w:val="22"/>
          <w:lang w:val="uz-Cyrl-UZ"/>
        </w:rPr>
        <w:t xml:space="preserve"> Курикулум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6">
        <w:r>
          <w:rPr>
            <w:rStyle w:val="InternetLink"/>
            <w:b/>
            <w:sz w:val="22"/>
            <w:szCs w:val="22"/>
            <w:lang w:val="uz-Cyrl-UZ"/>
          </w:rPr>
          <w:t>Стандард 6:</w:t>
        </w:r>
      </w:hyperlink>
      <w:r>
        <w:rPr>
          <w:sz w:val="22"/>
          <w:szCs w:val="22"/>
          <w:lang w:val="uz-Cyrl-UZ"/>
        </w:rPr>
        <w:t xml:space="preserve"> Квалитет, савременост и међународна усаглашеност студијског програм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7">
        <w:r>
          <w:rPr>
            <w:rStyle w:val="InternetLink"/>
            <w:b/>
            <w:sz w:val="22"/>
            <w:szCs w:val="22"/>
            <w:lang w:val="uz-Cyrl-UZ"/>
          </w:rPr>
          <w:t>Стандард 7:</w:t>
        </w:r>
      </w:hyperlink>
      <w:r>
        <w:rPr>
          <w:sz w:val="22"/>
          <w:szCs w:val="22"/>
          <w:lang w:val="uz-Cyrl-UZ"/>
        </w:rPr>
        <w:t xml:space="preserve"> Упис студенат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8">
        <w:r>
          <w:rPr>
            <w:rStyle w:val="InternetLink"/>
            <w:b/>
            <w:sz w:val="22"/>
            <w:szCs w:val="22"/>
            <w:lang w:val="uz-Cyrl-UZ"/>
          </w:rPr>
          <w:t>Стандард 8:</w:t>
        </w:r>
      </w:hyperlink>
      <w:r>
        <w:rPr>
          <w:sz w:val="22"/>
          <w:szCs w:val="22"/>
          <w:lang w:val="uz-Cyrl-UZ"/>
        </w:rPr>
        <w:t xml:space="preserve"> Оцењивање и напредовање студенат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9">
        <w:r>
          <w:rPr>
            <w:rStyle w:val="InternetLink"/>
            <w:b/>
            <w:sz w:val="22"/>
            <w:szCs w:val="22"/>
            <w:lang w:val="uz-Cyrl-UZ"/>
          </w:rPr>
          <w:t>Стандард 9:</w:t>
        </w:r>
      </w:hyperlink>
      <w:r>
        <w:rPr>
          <w:sz w:val="22"/>
          <w:szCs w:val="22"/>
          <w:lang w:val="uz-Cyrl-UZ"/>
        </w:rPr>
        <w:t xml:space="preserve"> Наставно особље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0">
        <w:r>
          <w:rPr>
            <w:rStyle w:val="InternetLink"/>
            <w:b/>
            <w:sz w:val="22"/>
            <w:szCs w:val="22"/>
            <w:lang w:val="uz-Cyrl-UZ"/>
          </w:rPr>
          <w:t>Стандард 10:</w:t>
        </w:r>
      </w:hyperlink>
      <w:r>
        <w:rPr>
          <w:sz w:val="22"/>
          <w:szCs w:val="22"/>
          <w:lang w:val="uz-Cyrl-UZ"/>
        </w:rPr>
        <w:t xml:space="preserve"> Организациона и материјална средств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1">
        <w:r>
          <w:rPr>
            <w:rStyle w:val="InternetLink"/>
            <w:b/>
            <w:sz w:val="22"/>
            <w:szCs w:val="22"/>
            <w:lang w:val="uz-Cyrl-UZ"/>
          </w:rPr>
          <w:t>Стандард 11:</w:t>
        </w:r>
      </w:hyperlink>
      <w:r>
        <w:rPr>
          <w:sz w:val="22"/>
          <w:szCs w:val="22"/>
          <w:lang w:val="uz-Cyrl-UZ"/>
        </w:rPr>
        <w:t xml:space="preserve"> Контрола квалитет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2">
        <w:r>
          <w:rPr>
            <w:rStyle w:val="InternetLink"/>
            <w:b/>
            <w:sz w:val="22"/>
            <w:szCs w:val="22"/>
            <w:lang w:val="uz-Cyrl-UZ"/>
          </w:rPr>
          <w:t>Стандард 12:</w:t>
        </w:r>
      </w:hyperlink>
      <w:r>
        <w:rPr>
          <w:sz w:val="22"/>
          <w:szCs w:val="22"/>
          <w:lang w:val="uz-Cyrl-UZ"/>
        </w:rPr>
        <w:t xml:space="preserve"> Јавност у раду </w:t>
      </w:r>
    </w:p>
    <w:p>
      <w:pPr>
        <w:pStyle w:val="Normal"/>
        <w:spacing w:before="120" w:after="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uz-Cyrl-UZ"/>
        </w:rPr>
        <w:t xml:space="preserve">Додатни стандарди за студијске програме који се изводе на светском језику, за заједничке студијске програме и за ИМТ програме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3">
        <w:r>
          <w:rPr>
            <w:rStyle w:val="InternetLink"/>
            <w:b/>
            <w:sz w:val="22"/>
            <w:szCs w:val="22"/>
            <w:lang w:val="uz-Cyrl-UZ"/>
          </w:rPr>
          <w:t>Стандард 13:</w:t>
        </w:r>
      </w:hyperlink>
      <w:r>
        <w:rPr>
          <w:sz w:val="22"/>
          <w:szCs w:val="22"/>
          <w:lang w:val="uz-Cyrl-UZ"/>
        </w:rPr>
        <w:t xml:space="preserve"> Студије на светском језику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4">
        <w:r>
          <w:rPr>
            <w:rStyle w:val="InternetLink"/>
            <w:b/>
            <w:sz w:val="22"/>
            <w:szCs w:val="22"/>
            <w:lang w:val="uz-Cyrl-UZ"/>
          </w:rPr>
          <w:t>Стандард 14:</w:t>
        </w:r>
      </w:hyperlink>
      <w:r>
        <w:rPr>
          <w:sz w:val="22"/>
          <w:szCs w:val="22"/>
          <w:lang w:val="uz-Cyrl-UZ"/>
        </w:rPr>
        <w:t xml:space="preserve"> Заједнички студијски програм 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left="567" w:hanging="0"/>
        <w:jc w:val="both"/>
        <w:rPr>
          <w:sz w:val="22"/>
          <w:szCs w:val="22"/>
          <w:lang w:val="uz-Cyrl-UZ"/>
        </w:rPr>
      </w:pPr>
      <w:hyperlink w:anchor="с15">
        <w:r>
          <w:rPr>
            <w:rStyle w:val="InternetLink"/>
            <w:b/>
            <w:sz w:val="22"/>
            <w:szCs w:val="22"/>
            <w:lang w:val="uz-Cyrl-UZ"/>
          </w:rPr>
          <w:t>Стандард 15:</w:t>
        </w:r>
      </w:hyperlink>
      <w:r>
        <w:rPr>
          <w:sz w:val="22"/>
          <w:szCs w:val="22"/>
          <w:lang w:val="uz-Cyrl-UZ"/>
        </w:rPr>
        <w:t xml:space="preserve"> ИМТ студијски програм</w:t>
      </w:r>
      <w:bookmarkStart w:id="1" w:name="увод1"/>
      <w:bookmarkEnd w:id="1"/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2"/>
          <w:szCs w:val="22"/>
          <w:highlight w:val="yellow"/>
          <w:lang w:val="sr-RS"/>
        </w:rPr>
      </w:pPr>
      <w:r>
        <w:rPr>
          <w:b/>
          <w:bCs/>
          <w:sz w:val="22"/>
          <w:szCs w:val="22"/>
          <w:highlight w:val="yellow"/>
          <w:lang w:val="sr-R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136"/>
      </w:tblGrid>
      <w:tr>
        <w:trPr>
          <w:trHeight w:val="41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торске студије етнологије и антропологије</w:t>
            </w:r>
          </w:p>
        </w:tc>
      </w:tr>
      <w:tr>
        <w:trPr>
          <w:trHeight w:val="451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Београду</w:t>
            </w:r>
          </w:p>
        </w:tc>
      </w:tr>
      <w:tr>
        <w:trPr>
          <w:trHeight w:val="28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овно-научно/образовно-уметничко пољ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штвено-хуманистичке науке</w:t>
            </w:r>
          </w:p>
        </w:tc>
      </w:tr>
      <w:tr>
        <w:trPr>
          <w:trHeight w:val="35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 или уметничка област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шке науке</w:t>
            </w:r>
          </w:p>
        </w:tc>
      </w:tr>
      <w:tr>
        <w:trPr>
          <w:trHeight w:val="24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80</w:t>
            </w:r>
          </w:p>
        </w:tc>
      </w:tr>
      <w:tr>
        <w:trPr>
          <w:trHeight w:val="33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зив дипломе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наука – етнолошке – антрополошке науке</w:t>
            </w:r>
          </w:p>
        </w:tc>
      </w:tr>
      <w:tr>
        <w:trPr>
          <w:trHeight w:val="286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студиј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и године (шест семестара)</w:t>
            </w:r>
          </w:p>
        </w:tc>
      </w:tr>
      <w:tr>
        <w:trPr>
          <w:trHeight w:val="45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14.</w:t>
            </w:r>
          </w:p>
        </w:tc>
      </w:tr>
      <w:tr>
        <w:trPr>
          <w:trHeight w:val="434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21.</w:t>
            </w:r>
          </w:p>
        </w:tc>
      </w:tr>
      <w:tr>
        <w:trPr>
          <w:trHeight w:val="29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Акредитован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број на овом студијском програму 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  <w:lang w:val="sr-CS"/>
              </w:rPr>
              <w:t>Планирани број студената који ће се уписати на  прву  годину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(укупан број прва 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  <w:lang w:val="sr-CS"/>
              </w:rPr>
              <w:t>3)  овог студијског програм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22"/>
                <w:szCs w:val="22"/>
                <w:highlight w:val="yellow"/>
                <w:lang w:val="sr-CS"/>
              </w:rPr>
            </w:pPr>
            <w:r>
              <w:rPr>
                <w:color w:val="FF0000"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02.10.2020.  </w:t>
            </w:r>
            <w:r>
              <w:rPr>
                <w:sz w:val="22"/>
                <w:szCs w:val="22"/>
                <w:lang w:val="sr-RS"/>
              </w:rPr>
              <w:t>прихваћен од стране Већа Филозофског факултета Универзитета у Београду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0.9.2020. усвојен од стране Одељења за етнологију и антропологију</w:t>
            </w:r>
          </w:p>
        </w:tc>
      </w:tr>
      <w:tr>
        <w:trPr>
          <w:trHeight w:val="8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зик на коме се изводи студијски програ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рпски </w:t>
            </w:r>
          </w:p>
        </w:tc>
      </w:tr>
      <w:tr>
        <w:trPr>
          <w:trHeight w:val="32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када је програм акредитован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22"/>
                <w:szCs w:val="22"/>
                <w:highlight w:val="yellow"/>
                <w:lang w:val="sr-CS"/>
              </w:rPr>
            </w:pPr>
            <w:r>
              <w:rPr>
                <w:color w:val="FF0000"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Web адреса на којој се налазе подаци о студијском програму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sr-CS"/>
                </w:rPr>
                <w:t>www.f.bg.ac.rs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bookmarkStart w:id="2" w:name="увод2"/>
      <w:bookmarkEnd w:id="2"/>
      <w:r>
        <w:rPr>
          <w:b/>
          <w:sz w:val="22"/>
          <w:szCs w:val="22"/>
          <w:lang w:val="sr-RS"/>
        </w:rPr>
        <w:t>УВОД: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/>
            </w:pPr>
            <w:bookmarkStart w:id="3" w:name="пс"/>
            <w:bookmarkEnd w:id="3"/>
            <w:r>
              <w:rPr>
                <w:b/>
                <w:sz w:val="22"/>
                <w:szCs w:val="22"/>
                <w:lang w:val="sr-CS"/>
              </w:rPr>
              <w:t xml:space="preserve">Посебан стандард: </w:t>
            </w:r>
            <w:r>
              <w:rPr>
                <w:sz w:val="22"/>
                <w:szCs w:val="22"/>
                <w:lang w:val="sr-CS"/>
              </w:rPr>
              <w:t>Компетентност високошколске установе за реализацију</w:t>
            </w:r>
            <w:r>
              <w:rPr>
                <w:sz w:val="22"/>
                <w:szCs w:val="22"/>
                <w:lang w:val="ru-RU"/>
              </w:rPr>
              <w:t xml:space="preserve"> докторских студиј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сокошколска установа доказује своју спремност за извођење докторских студија на основу показатеља који се односе на научноистраживачки рад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100 речи)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Највећи број наставника и сарадника Филозофског факултета активно је укључен у научно-истраживачке пројекте,  како домаће, тако и међународне. Ови пројекти се тичу свих дисциплина заступљених на свим нивоима студија. У оквиру текућих пројеката, као и током  историје Факултета, наставници и сарадници остваривали су врхунске научноистраживачке резултате на домаћем и међународном плану у областима друштвених и хуманистичких наука. У саставу Факултета ради Археолошка збирка, шест научно-истраживачких института и четрнаест научно-истраживачких центара, у потпуности опремљених за своју делатност. Факултет је акредитован као научно-истраживачка установа. Ове околности омогућују да студенти докторских студија активно учествују у научно-истраживачком раду при припреми и и зради своје дисертације.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за стандард ПС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1.</w:t>
              </w:r>
            </w:hyperlink>
            <w:r>
              <w:rPr>
                <w:sz w:val="22"/>
                <w:szCs w:val="22"/>
                <w:lang w:val="sr-CS"/>
              </w:rPr>
              <w:t xml:space="preserve"> Збирни преглед броја одбрањених теза и објављених  публикациј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  <w:lang w:val="ru-RU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2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Збирни преглед научноистраживачких  и уметничкоистраживачких пројеката који се тренутно реализују на универзитету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  <w:lang w:val="ru-RU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научноистраживачких и уметничкоистраживачких  пројеката који се тренутно реализују у високошколској установи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обља високошколске установе укљученог у научноистраживачке и уметничкоистраживачке пројекат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5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бирни преглед научноистраживачких и уметничкоистраживачких резултата у установи у претходној школској годин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6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установа у земљи и свету са којима високошколска установа сарађује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  <w:lang w:val="sr-Latn-RS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П.7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наставника запослених са пуним или непуним радним временом  који су били ментори у изради доктората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а ПС: 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П.1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 xml:space="preserve">Програм научноистраживачког рад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П.2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шење о акредитацији научноистраживачке организације.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bookmarkStart w:id="4" w:name="с1"/>
            <w:bookmarkEnd w:id="4"/>
            <w:r>
              <w:rPr>
                <w:b/>
                <w:sz w:val="22"/>
                <w:szCs w:val="22"/>
                <w:lang w:val="sr-CS"/>
              </w:rPr>
              <w:t>Стандард 1: Структура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 имају најмање 180 ЕСПБ бодова, уз претходно остварени обим студија од најмање 300 ЕСПБ бодова на основним академским и мастер академским студијама, односно на завршеним интегрисаним академским студијама. Докторска дисертација је завршни део студијског програма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Основни циљ студијског програма докторских студија етнологије и антропологије јесте подстицање креативног, критичког и иновативног мишљења код кандидата, праћење и унапређивање њихових способности за адекватну примену методолошких, теоријских и емпиријских знања на проблематику која се истражује у оквиру докторске дисертације. Програм нуди  напредна, савремена и компаративна знања из специфичних области којима су кандидати одлучили да се баве, као и из области опште теорије и методологије дисциплине и сродних друштвено-хуманистичких наука.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Докторске студије етнологије и антропологије организоване су по семестрима, трају шест семестара, односно три школске године. Настава се изводи у различитим формама (предавања, вежбе, семинари, дискусије, теренски рад различитог типа, итд).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купна бодовна вредност докторске дисертације укључује писање и одбрану пријаве теме (18 ЕСПБ), студијски истраживачки рад (СИР), који подељен по семестрима укупно носи 12 ЕСПБ и израду и одбрану докторске дисертације, која у укупном збиру износи 84 ЕСПБ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Фактор изборности према позицијама где студенти бирају предмете је 50,56%. У договору са ментором, избор предмета се врши са листе изборних предмета докторских студија Факултета и/или Универзитета, а у складу са Правилником о изборним предметима Факултета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а програму докторских студија етнологије и антропологије понуђено је три обавезна предмета (сваки носи по 4 ЕСПБ) и двадесет три изборна предмета разврстаних у три изборне позиције (од којих сваки носи по 6 ЕСПБ). У конципирању програма поштован је стандард о процентуалном учешћу појединих типова предмета (академско-општеобразовни, теоријско-методолошки, научно-стручни и стручно-апликативни)</w:t>
            </w:r>
            <w:r>
              <w:rPr>
                <w:sz w:val="22"/>
                <w:szCs w:val="22"/>
                <w:lang w:val="sr-RS" w:eastAsia="en-US"/>
              </w:rPr>
              <w:t>. Укупна бодовна вредност програма износи 120 ЕСПБ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ограм не подразумева предуслове за упис појединих предмета или група предмета.</w:t>
            </w:r>
          </w:p>
          <w:p>
            <w:pPr>
              <w:pStyle w:val="Normal"/>
              <w:rPr>
                <w:color w:val="008000"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Студент може прећи са других студијских програма на овај програм уколико положи диференцијалне испите које утврђује Веће Одељења за етнологију-антропологију на основу увида у садржај студијског програма са којег се прелази. Процедура преласка утврђена је Статутом Факултет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1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.1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5" w:name="с2"/>
            <w:bookmarkEnd w:id="5"/>
            <w:r>
              <w:rPr>
                <w:b/>
                <w:sz w:val="22"/>
                <w:szCs w:val="22"/>
                <w:lang w:val="sr-CS"/>
              </w:rPr>
              <w:t>Стандард 2: Сврха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докторских студија има јасно дефинисану и објављену сврху и улогу у образовном систему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 w:eastAsia="en-US"/>
              </w:rPr>
              <w:t>Сврха докторског програма студија етнологије и антропологије јесте да оспособи стручњаке за самостални, тимски, институционални, пројектни или консултантски рад у широком спектру области од академских истраживања до примењених истраживања. Имајући у виду величину и карактер академске заједнице етнолога и антрополога, њихове досадашње пословне нише и обрасце професионалног ангажовања, програм је организован око идеје очувања научних ресурса уз постепено ширење компетенција и друштвене препознатљивости дисциплине. Програм, осим тога, почива и на идеји да тек оформљени научници сами бирају карактер свог будућег ангажмана – био он академски, научио-истраживачки, примењен/консултантски или активистички/културно-критички, и зато садржи све наведене елементе уобичајеног професионалног ангажмана доктора етнологије-антропологије на глобалном нивоу. Будући да је идеја самосталног и оригиналног научног рада, изван тима и институције, превазиђена у великој мери и у Србији, програм има сврху да припреми будуће научнике-истраживаче и предаваче да се уклопе у савремене токове развоја дисциплине на глобалном нивоу и изводе истраживања, предају на восокошколским установама и активно учествују у друштвеној трансформацији не као усамљени појединци већ као грађани који негују јавне врлине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2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ru-RU"/>
              </w:rPr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.1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6" w:name="с3"/>
            <w:bookmarkEnd w:id="6"/>
            <w:r>
              <w:rPr>
                <w:b/>
                <w:sz w:val="22"/>
                <w:szCs w:val="22"/>
                <w:lang w:val="sr-CS"/>
              </w:rPr>
              <w:t>Стандард 3: Циљеви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докторских студија има дефинисане циљеве.</w:t>
            </w:r>
          </w:p>
        </w:tc>
      </w:tr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lang w:val="sr-CS" w:eastAsia="en-US"/>
              </w:rPr>
              <w:t>Програм докторских студија етнологије и антропологије на Филозофском факултету у Београду нуди  напредна, савремена и компаративно релевантна знања из специфичних области којима су кандидати одлучили да се баве у својим докторским дисертацијама, као и из области опште теорије и методологије дисциплине и сродних друштвено-хуманистичких наука. Основни циљ студијског програма јесте подстицање креативног, критичког и иновативног мишљења код кандидата, праћење и унапређивање њихових способности за адекватну примену методолошких, теоријских и емпиријских знања на проблематику која се истражује у оквиру докторске дисертације.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 xml:space="preserve">Додатни и веома важан циљ програма јесте да оспособи и подстакне кандидате да знања стечена у академском хабитусу у пракси преведу и примене на социо-културне феномене и проблеме који нас окружују. Крајњи исход таквог приступа јесте произвођење национално и међународно изврсних научника, оспособљених у потпуности како за самостални, тако и за тимски научно-истраживачки рад, који је у складу са етиком коју таква врста рада подразумева. Такав рад, између осталог, подразумева оспособљеност за дизајнирање и спровођење истраживања, прикупљање, описивање и тумачење грађе и дисеминацију резултата истраживања, активно праћење актуелности у дисциплини и сродним дисциплинама, и сл. </w:t>
            </w:r>
            <w:r>
              <w:rPr>
                <w:sz w:val="22"/>
                <w:szCs w:val="22"/>
                <w:shd w:fill="FFFFFF" w:val="clear"/>
              </w:rPr>
              <w:t>Овако представљени општи ц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иљеви програма подразумевају образовање високоспецијализованог научног и стручног кадра и отварање могућности за стварање успешних научних тимова и појединаца који ће доприносити даљем развоју, конкурентности и угледу српске науке и њеној већој међународној видљивости. </w:t>
            </w:r>
          </w:p>
        </w:tc>
      </w:tr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3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ru-RU"/>
              </w:rPr>
            </w:pPr>
            <w:hyperlink r:id="rId1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.1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bookmarkStart w:id="7" w:name="с4"/>
            <w:bookmarkEnd w:id="7"/>
            <w:r>
              <w:rPr>
                <w:b/>
                <w:sz w:val="22"/>
                <w:szCs w:val="22"/>
                <w:lang w:val="sr-CS"/>
              </w:rPr>
              <w:t>Стандард 4: Компетенције дипломираних студена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ладавањем студијског програма докторских студија студент стиче опште и специфичне истраживачке способности које су подређене квалитетном обављању стручне и научне делатности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Доктор етнологије-антропологије оспособљен је да: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•</w:t>
            </w:r>
            <w:r>
              <w:rPr>
                <w:lang w:val="sr-CS" w:eastAsia="en-US"/>
              </w:rPr>
              <w:tab/>
              <w:t>Самостално или тимски дизајнира истраживање.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•</w:t>
            </w:r>
            <w:r>
              <w:rPr>
                <w:lang w:val="sr-CS" w:eastAsia="en-US"/>
              </w:rPr>
              <w:tab/>
              <w:t>Самостално или тимски спроведе истраживање.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•</w:t>
            </w:r>
            <w:r>
              <w:rPr>
                <w:lang w:val="sr-CS" w:eastAsia="en-US"/>
              </w:rPr>
              <w:tab/>
              <w:t>Самостално опише, протумачи, објави и промовише резултате истраживања.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•</w:t>
            </w:r>
            <w:r>
              <w:rPr>
                <w:lang w:val="sr-CS" w:eastAsia="en-US"/>
              </w:rPr>
              <w:tab/>
              <w:t>Самостално или тимски активно примени научна знања.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•</w:t>
            </w:r>
            <w:r>
              <w:rPr>
                <w:lang w:val="sr-CS" w:eastAsia="en-US"/>
              </w:rPr>
              <w:tab/>
              <w:t>Самостално или тимски прилагоди резултате истраживања и језик њихове дисеминације интердисциплинарној и широј популацији.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•</w:t>
            </w:r>
            <w:r>
              <w:rPr>
                <w:lang w:val="sr-CS" w:eastAsia="en-US"/>
              </w:rPr>
              <w:tab/>
              <w:t>Самостално обави контролна или поновљена истраживања релевантних истраживаних феномена.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•</w:t>
            </w:r>
            <w:r>
              <w:rPr>
                <w:lang w:val="sr-CS" w:eastAsia="en-US"/>
              </w:rPr>
              <w:tab/>
              <w:t>Учествује у интердисциплианрним пројектима.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•</w:t>
            </w:r>
            <w:r>
              <w:rPr>
                <w:lang w:val="sr-CS" w:eastAsia="en-US"/>
              </w:rPr>
              <w:tab/>
              <w:t>Евалуира научне резултате других аутора.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•</w:t>
            </w:r>
            <w:r>
              <w:rPr>
                <w:lang w:val="sr-CS" w:eastAsia="en-US"/>
              </w:rPr>
              <w:tab/>
              <w:t>Евалуира научне, уметничке, административне и друге пројекте у мери у којој су подложни социо-културној анализи.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•</w:t>
            </w:r>
            <w:r>
              <w:rPr>
                <w:lang w:val="sr-CS" w:eastAsia="en-US"/>
              </w:rPr>
              <w:tab/>
              <w:t>Консултује клијенте на широком спектру активности, од административних до комерцијалних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 w:eastAsia="en-US"/>
              </w:rPr>
              <w:t>•</w:t>
            </w:r>
            <w:r>
              <w:rPr>
                <w:lang w:val="sr-CS" w:eastAsia="en-US"/>
              </w:rPr>
              <w:tab/>
              <w:t>Предаје у академском или професионалном контексту област за коју се специјализовао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4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hyperlink r:id="rId17"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>Додатак дипломи</w:t>
              </w:r>
              <w:r>
                <w:rPr>
                  <w:rStyle w:val="InternetLink"/>
                  <w:bCs/>
                  <w:sz w:val="22"/>
                  <w:szCs w:val="22"/>
                  <w:lang w:val="ru-RU"/>
                </w:rPr>
                <w:t>.</w:t>
              </w:r>
            </w:hyperlink>
          </w:p>
        </w:tc>
      </w:tr>
    </w:tbl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8" w:name="с5"/>
            <w:bookmarkEnd w:id="8"/>
            <w:r>
              <w:rPr>
                <w:b/>
                <w:sz w:val="22"/>
                <w:szCs w:val="22"/>
                <w:lang w:val="sr-CS"/>
              </w:rPr>
              <w:t>Стандард 5: Курикулум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Докторске студије етнологије и антропологије организоване су по семестрима, трају шест семестара, односно три школске године. Настава се изводи у различитим формама (предавања, вежбе, семинари, дискусије, теренски рад различитог типа, итд). 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купна бодовна вредност докторске дисертације укључује писање и одбрану пријаве теме (18 ЕСПБ), студијски истраживачки рад (СИР), који подељен по семестрима укупно носи 12 ЕСПБ и израду и одбрану докторске дисертације, која у укупном збиру износи 84 ЕСП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>Број бодова који одговара изборним предметима је 50,56%. У договору са ментором, избор предмета се врши са листе изборних предмета докторских студија, а у складу са Правилником о изборним предметима Факултета.</w:t>
            </w:r>
          </w:p>
          <w:p>
            <w:pPr>
              <w:pStyle w:val="Normal"/>
              <w:rPr>
                <w:color w:val="008000"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а програму докторских студија етнологије и антропологије понуђено је три обавезна предмета (сваки носи по 4 ЕСПБ) и двадесет три изборна предмета разврстаних у три изборне позиције (од којих сваки носи по 6 ЕСПБ). У конципирању програма поштован је стандард о процентуалном учешћу појединих типова предмета (академско-општеобразовни, теоријско-методолошки, научно-стручни и стручно-апликативни)</w:t>
            </w:r>
            <w:r>
              <w:rPr>
                <w:sz w:val="22"/>
                <w:szCs w:val="22"/>
                <w:lang w:val="sr-RS" w:eastAsia="en-US"/>
              </w:rPr>
              <w:t>. Укупна бодовна вредност програма износи 120 ЕСПБ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Табеле за стандард 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hyperlink r:id="rId18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  на студијском програму докторских студиј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hyperlink r:id="rId19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hyperlink r:id="rId2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5.3.</w:t>
              </w:r>
            </w:hyperlink>
            <w:r>
              <w:rPr>
                <w:sz w:val="22"/>
                <w:szCs w:val="22"/>
                <w:lang w:val="sr-CS"/>
              </w:rPr>
              <w:t xml:space="preserve"> Захтеви везани за припрему докторске дисертациј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2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5.4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предмета на докторским студијам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69"/>
              <w:rPr>
                <w:b/>
                <w:b/>
                <w:sz w:val="22"/>
                <w:szCs w:val="22"/>
                <w:lang w:val="ru-RU"/>
              </w:rPr>
            </w:pPr>
            <w:hyperlink r:id="rId2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Статут</w:t>
            </w:r>
            <w:r>
              <w:rPr>
                <w:b/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sr-CS"/>
              </w:rPr>
              <w:t>прилог је исти као у документацији за установу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2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5.2</w:t>
              </w:r>
            </w:hyperlink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Књига предмета (у документацији  и на </w:t>
            </w:r>
            <w:hyperlink r:id="rId24">
              <w:r>
                <w:rPr>
                  <w:rStyle w:val="InternetLink"/>
                  <w:sz w:val="22"/>
                  <w:szCs w:val="22"/>
                  <w:lang w:val="sr-CS"/>
                </w:rPr>
                <w:t>сајту институције</w:t>
              </w:r>
            </w:hyperlink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2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5.3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.</w:t>
              </w:r>
            </w:hyperlink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вилник о докторским студијама.</w:t>
            </w:r>
          </w:p>
        </w:tc>
      </w:tr>
    </w:tbl>
    <w:p>
      <w:pPr>
        <w:pStyle w:val="Normal"/>
        <w:spacing w:before="0" w:after="60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spacing w:before="0" w:after="60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9" w:name="с6"/>
            <w:bookmarkEnd w:id="9"/>
            <w:r>
              <w:rPr>
                <w:b/>
                <w:sz w:val="22"/>
                <w:szCs w:val="22"/>
                <w:lang w:val="sr-CS"/>
              </w:rPr>
              <w:t>Стандард 6: Квалитет, савременост, релевантност и међународна усаглашеност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прати савремене светске токове и стање струке и науке у одговарајућем образовно-научном пољу, усаглашен је са стратешким приоритетима земље и упоредив је са сличним програмима на иностраним високошколским установама у оквиру европског образовног простор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путства за примену стандарда 6: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Компаративна анализа структуре и садржаја студијских програма антропологије, културне антропологије, социјалне антропологије, етнологије, етнографије, фолклористике, студија културе, регионалних студија, етницитета, студија религије и сродних дисциплина, чија тематика улази у, или се потпуно поклапа са студијским програмом етнологије и антропологије на ФФ у Београду, показује да су ове дисциплине успеле да очувају аксиоме теоријског, методолошког и идеолошког плурализма, несамерљивости и културне контекстуализованости продукције знања. Чак и ако студије етнологије и антропологије на ФФ схватимо у најужем смислу и упоредимо их са по историји дисциплине, друштвеној улози и општим областима проучавања најсроднијим програмима, испоставља се да овај студијски програм у веома великом степену прати глобални тренд програмске неусаглашености и циљане несамерљивости антрополошких студијских програма. Ово постаје очигледно када упоредимо антрополошке студијске програме водећих универзитета на </w:t>
            </w:r>
            <w:r>
              <w:rPr>
                <w:sz w:val="22"/>
                <w:szCs w:val="22"/>
                <w:lang w:val="sr-Latn-RS" w:eastAsia="en-US"/>
              </w:rPr>
              <w:t>"</w:t>
            </w:r>
            <w:r>
              <w:rPr>
                <w:sz w:val="22"/>
                <w:szCs w:val="22"/>
                <w:lang w:val="sr-CS" w:eastAsia="en-US"/>
              </w:rPr>
              <w:t>Шангајској</w:t>
            </w:r>
            <w:r>
              <w:rPr>
                <w:sz w:val="22"/>
                <w:szCs w:val="22"/>
                <w:lang w:val="sr-Latn-RS" w:eastAsia="en-US"/>
              </w:rPr>
              <w:t>"</w:t>
            </w:r>
            <w:r>
              <w:rPr>
                <w:sz w:val="22"/>
                <w:szCs w:val="22"/>
                <w:lang w:val="sr-CS" w:eastAsia="en-US"/>
              </w:rPr>
              <w:t xml:space="preserve"> листи. Харвард је првопласирани, док су Кејмбриџ и Оксфорд првопласирани европски универзитети. Иако по дефиницији арбитрарно, сврстали смо предмете ових најугледнијих универзитета у категорије којима би се и они сами подсмехнули, и установили да су њихови студијски програми међусобно подударни занемариво – испод 5%. Упркос томе, студијски програм основних академских студија етнологије и антропологије на ФФ у Београду упоредили смо са сродним програмима на Универзитету у Вашингтону (16. на А</w:t>
            </w:r>
            <w:r>
              <w:rPr>
                <w:sz w:val="22"/>
                <w:szCs w:val="22"/>
                <w:lang w:val="sr-Latn-RS" w:eastAsia="en-US"/>
              </w:rPr>
              <w:t>RWU</w:t>
            </w:r>
            <w:r>
              <w:rPr>
                <w:sz w:val="22"/>
                <w:szCs w:val="22"/>
                <w:lang w:val="sr-RS" w:eastAsia="en-US"/>
              </w:rPr>
              <w:t>),</w:t>
            </w:r>
            <w:r>
              <w:rPr>
                <w:sz w:val="22"/>
                <w:szCs w:val="22"/>
                <w:lang w:val="sr-CS" w:eastAsia="en-US"/>
              </w:rPr>
              <w:t xml:space="preserve"> Универзитету у Манчестеру (36. на А</w:t>
            </w:r>
            <w:r>
              <w:rPr>
                <w:sz w:val="22"/>
                <w:szCs w:val="22"/>
                <w:lang w:val="sr-Latn-RS" w:eastAsia="en-US"/>
              </w:rPr>
              <w:t>RWU)</w:t>
            </w:r>
            <w:r>
              <w:rPr>
                <w:sz w:val="22"/>
                <w:szCs w:val="22"/>
                <w:lang w:val="sr-CS" w:eastAsia="en-US"/>
              </w:rPr>
              <w:t xml:space="preserve"> и Универзитету у Барселони </w:t>
            </w:r>
            <w:r>
              <w:rPr>
                <w:sz w:val="22"/>
                <w:szCs w:val="22"/>
                <w:lang w:val="sr-Latn-RS" w:eastAsia="en-US"/>
              </w:rPr>
              <w:t>(најбоље рангирани шпански универзитет</w:t>
            </w:r>
            <w:r>
              <w:rPr>
                <w:sz w:val="22"/>
                <w:szCs w:val="22"/>
                <w:lang w:val="sr-RS" w:eastAsia="en-US"/>
              </w:rPr>
              <w:t>)</w:t>
            </w:r>
            <w:r>
              <w:rPr>
                <w:sz w:val="22"/>
                <w:szCs w:val="22"/>
                <w:lang w:val="sr-CS" w:eastAsia="en-US"/>
              </w:rPr>
              <w:t>, како бисмо показали да иако програмска униформност није типична одлика ове дисциплине, постоје извесна подударања између нашег и њихових програма, посебно у погледу саме структуре. Тако се показало да Универзитет у Вашингтону идентично нашем програму посвећује прву годину теоријско-методолошким предавањима, обуци академског писања и стручним предметима који могу користити студенту приликом будућег писања тезе, док се у другој години фокус измешта ка истраживању и прикупљању грађе. Успешност прихватања наших студената који аплицирају на постдипломске студије на престижним светским универзитетима је изнад 90%, што сугерише високу компетентност коју студенти стичу током школовања на Одељењу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6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0" w:name="с7"/>
            <w:bookmarkEnd w:id="10"/>
            <w:r>
              <w:rPr>
                <w:b/>
                <w:sz w:val="22"/>
                <w:szCs w:val="22"/>
                <w:lang w:val="sr-CS"/>
              </w:rPr>
              <w:t>Стандард 7: Упис студенат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складу са друштвеним потребама и потребама развоја науке, образовања и културе и својим ресурсима уписује студенте на студијски програм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удијски програми свих нивоа студија и број студената који се уписује на одговарајући студијски програм на Филозофском факултету у Београду утврђује се на основу кадровских, техничких  и просторних  могућности одељења, односно Факултета, а у складу са друштвеним потребама.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У прву годину докторских студија може се уписати лице које има:</w:t>
              <w:br/>
            </w:r>
            <w:r>
              <w:rPr>
                <w:sz w:val="22"/>
                <w:szCs w:val="22"/>
              </w:rPr>
              <w:t>завршене одговарајуће мастер студије утврђене студијским програмом, са најмање 300 ЕСПБ бодова и општом просечном оценом од најмање 8 на основним академским студијама и мастер студијама</w:t>
            </w:r>
            <w:r>
              <w:rPr>
                <w:sz w:val="22"/>
                <w:szCs w:val="22"/>
                <w:lang w:val="sr-RS"/>
              </w:rPr>
              <w:t xml:space="preserve">; </w:t>
            </w:r>
            <w:r>
              <w:rPr>
                <w:sz w:val="22"/>
                <w:szCs w:val="22"/>
              </w:rPr>
              <w:t>завршене одговарајуће мастер студије утврђене студијским програмом, са најмање 300 ЕСПБ бодова и најмање 3 научна рада, објављних у часописима од националног или међународног значаја, са рецензијом</w:t>
            </w:r>
            <w:r>
              <w:rPr>
                <w:sz w:val="22"/>
                <w:szCs w:val="22"/>
                <w:lang w:val="sr-RS"/>
              </w:rPr>
              <w:t xml:space="preserve">; </w:t>
            </w:r>
            <w:r>
              <w:rPr>
                <w:sz w:val="22"/>
                <w:szCs w:val="22"/>
              </w:rPr>
              <w:t xml:space="preserve">завршене неодговарајуће мастер студије, са најмање 300 ЕСПБ бодова и просечном оценом најмање 8 на основним академским студијама и мастер студијама, ако положи диференцијални испит. Садржај и обим диференцијалног испита, као и састав испитне комисије, одређује 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>дељење</w:t>
            </w:r>
            <w:r>
              <w:rPr>
                <w:sz w:val="22"/>
                <w:szCs w:val="22"/>
                <w:lang w:val="sr-RS"/>
              </w:rPr>
              <w:t xml:space="preserve">; </w:t>
            </w:r>
            <w:r>
              <w:rPr>
                <w:sz w:val="22"/>
                <w:szCs w:val="22"/>
              </w:rPr>
              <w:t>VII-1 степен према прописима који су важили до ступања на снагу Закона о високом образовању, уколико су завршили одговарајуће основне студије са просечном оценом најмање 8 (осам) и уколико није другачије утврђено посебним условима уписа на одређени студијски програм а у складу са Законом и Аутентичним тумачењем Народне скупштине Републике Србије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color w:val="008000"/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Рангирање кандидата за упис на докторске студије етнологије и антропологије утврђује се на основу опште просечне оцене остварене на основним и </w:t>
            </w:r>
            <w:r>
              <w:rPr>
                <w:sz w:val="22"/>
                <w:szCs w:val="22"/>
                <w:lang w:val="sr-RS"/>
              </w:rPr>
              <w:t>мастер</w:t>
            </w:r>
            <w:r>
              <w:rPr>
                <w:sz w:val="22"/>
                <w:szCs w:val="22"/>
                <w:lang w:val="ru-RU"/>
              </w:rPr>
              <w:t xml:space="preserve"> студијама, мотивационог писма, писменог дела пријемног испита (који подразумева подношење елаборације прелиминарног пројекта рада на једној антрополошкој теми) и усменог дела испита, односно разговора са</w:t>
            </w:r>
            <w:r>
              <w:rPr>
                <w:rFonts w:cs="Verdana" w:ascii="Verdana" w:hAnsi="Verdana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одељенском комисијом о предложеном пројекту</w:t>
            </w:r>
            <w:r>
              <w:rPr>
                <w:sz w:val="22"/>
                <w:szCs w:val="22"/>
                <w:shd w:fill="FFFFFF" w:val="clear"/>
                <w:lang w:val="sr-RS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7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2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7.1.</w:t>
              </w:r>
            </w:hyperlink>
            <w:r>
              <w:rPr>
                <w:sz w:val="22"/>
                <w:szCs w:val="22"/>
                <w:lang w:val="sr-CS"/>
              </w:rPr>
              <w:t xml:space="preserve"> Број студената који се уписује на дати студијски програм (из Захтева за акредитацију)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7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hyperlink r:id="rId2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7.1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.</w:t>
              </w:r>
            </w:hyperlink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нкурс за упис на докторске студије (ак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je</w:t>
            </w:r>
            <w:r>
              <w:rPr>
                <w:sz w:val="22"/>
                <w:szCs w:val="22"/>
                <w:lang w:val="sr-CS"/>
              </w:rPr>
              <w:t xml:space="preserve"> започела њихова реализација)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1" w:name="с8"/>
            <w:bookmarkEnd w:id="11"/>
            <w:r>
              <w:rPr>
                <w:b/>
                <w:sz w:val="22"/>
                <w:szCs w:val="22"/>
                <w:lang w:val="sr-CS"/>
              </w:rPr>
              <w:t>Стандард 8: Оцењивање и напредовање студена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њивање студената врши се непрекидним праћењем рада студената и на основу поена стечених извршавањем предиспитних обавеза и полагањем испита. Докторска дисертација се оцењује на основу показатеља њеног научног допринос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путства за примену стандарда 8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ивности и резултати студента докторских студија се прате континуирано током трајања програма. Студенти савлађују студијски програм  докторских студија полагањем испита, одбраном предложене теме и одбраном докторске дисертације, чиме стичу одређени број ЕСПБ.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Број ЕСПБ сваког предмета је утврђен на основу радног оптерећења студента током савлађивања предмета, и то применом  </w:t>
            </w:r>
            <w:r>
              <w:rPr>
                <w:i/>
                <w:sz w:val="22"/>
                <w:szCs w:val="22"/>
                <w:lang w:val="ru-RU"/>
              </w:rPr>
              <w:t>Јединствене методологије за израчунавање ЕСП бодова</w:t>
            </w:r>
            <w:r>
              <w:rPr>
                <w:sz w:val="22"/>
                <w:szCs w:val="22"/>
                <w:lang w:val="ru-RU"/>
              </w:rPr>
              <w:t xml:space="preserve"> за све предмете и све програме Факултета. Оцена из сваког предмета се може стећи на основу усмене и/или писмене провере знања и на основу испуњености предиспитних обавеза. Дисертација је завршни део студијског програма докторских студија. Дисертација представља самостални научноистраживачки рад. Остварени научни допринос оцењује комисија за оцену и одбрану у извештају о докторској дисертацији. Најмање један рад студента који је тематски у вези са докторском дисертацијом треба да је објављен или прихваћен за објављивање у домаћем часопису са листе министарства надлежног за науку. Начин и поступак припреме и одбране дисертације уређује се Статутом Факултета којим се дефинише прихватање теме за дисертацију, оцена урађене дисертације и испуњеност услова за приступање јавној усменој одбрани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8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2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1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дбрањених докторских дисертација у установи у претходне три  школске године са резултатима који су објављени или прихваћени за објављивање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8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hyperlink r:id="rId2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8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1.</w:t>
              </w:r>
            </w:hyperlink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татут (део који се односи на докторске студије)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8.2</w:t>
              </w:r>
            </w:hyperlink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Правилник</w:t>
            </w:r>
            <w:r>
              <w:rPr>
                <w:sz w:val="22"/>
                <w:szCs w:val="22"/>
              </w:rPr>
              <w:t xml:space="preserve"> самосталне и </w:t>
            </w:r>
            <w:r>
              <w:rPr>
                <w:sz w:val="22"/>
                <w:szCs w:val="22"/>
                <w:lang w:val="sr-CS"/>
              </w:rPr>
              <w:t>високошколске установе о оцени докторске дисертациј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hyperlink r:id="rId3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8.3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.</w:t>
              </w:r>
            </w:hyperlink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вилник о докторским студијама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2" w:name="с9"/>
            <w:bookmarkEnd w:id="12"/>
            <w:r>
              <w:rPr>
                <w:b/>
                <w:sz w:val="22"/>
                <w:szCs w:val="22"/>
                <w:lang w:val="sr-CS"/>
              </w:rPr>
              <w:t>Стандард 9: Наставно особље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реализацију студијског програма докторских студија обезбеђено је наставно особље које има потребну научну компетентност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програму докторских студија је ангажован одговарајући број наставника који испуњавају стандарде за обављање наставе на овом нивоу. Ово су стално запослени наставници са пуним и један са непуним радним временом, који имају предавачко искуство и дуго година су ангажовани на научним пројектима. Њихове стручне и научне квалификације омогућавају да организују напредну наставу која је високо прилагођена индивидуалном избору кандидат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наставника који испуњавају услове да буду ментори прилагођен је броју студената који се уписују на програм. Компетентност наставника је потврђена резултатима научног рада објављеним у национално и међународно признатим монографијама и угледним научним часописима.</w:t>
            </w:r>
          </w:p>
          <w:p>
            <w:pPr>
              <w:pStyle w:val="Normal"/>
              <w:rPr>
                <w:color w:val="008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ведене особине наставника ангажованих на програму докторских студија етнологије и антропологије омогућују укључивање студената у научно-истраживачке пројекте и интерактивну сарадњу између наставника и студената на припреми и изради докторске дисертације.</w:t>
            </w:r>
          </w:p>
        </w:tc>
      </w:tr>
      <w:tr>
        <w:trPr>
          <w:trHeight w:val="3819" w:hRule="atLeast"/>
        </w:trPr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3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а пуним радним временом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3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а </w:t>
            </w:r>
            <w:r>
              <w:rPr>
                <w:sz w:val="22"/>
                <w:szCs w:val="22"/>
                <w:lang w:val="sr-RS"/>
              </w:rPr>
              <w:t>не</w:t>
            </w:r>
            <w:r>
              <w:rPr>
                <w:sz w:val="22"/>
                <w:szCs w:val="22"/>
                <w:lang w:val="sr-CS"/>
              </w:rPr>
              <w:t>пуним радним временом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>
                <w:sz w:val="22"/>
                <w:szCs w:val="22"/>
                <w:lang w:val="sr-CS"/>
              </w:rPr>
            </w:pPr>
            <w:hyperlink r:id="rId3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4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наставника укључених у научноистраживачке пројек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>
                <w:sz w:val="22"/>
                <w:szCs w:val="22"/>
                <w:lang w:val="sr-CS"/>
              </w:rPr>
            </w:pPr>
            <w:hyperlink r:id="rId3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6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Компетентност наставник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hyperlink r:id="rId3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 9.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7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ментора ангажованих на реализацији датог  студијског програма докторских студија  (ментори могу да буду само наставно особље са докторских студија датог студијског програма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u-RU"/>
              </w:rPr>
            </w:pPr>
            <w:hyperlink r:id="rId37">
              <w:r>
                <w:rPr>
                  <w:rStyle w:val="InternetLink"/>
                  <w:b/>
                  <w:iCs/>
                  <w:sz w:val="22"/>
                  <w:szCs w:val="22"/>
                  <w:lang w:val="sr-CS"/>
                </w:rPr>
                <w:t>Табела 9.</w:t>
              </w:r>
              <w:r>
                <w:rPr>
                  <w:rStyle w:val="InternetLink"/>
                  <w:b/>
                  <w:iCs/>
                  <w:sz w:val="22"/>
                  <w:szCs w:val="22"/>
                  <w:lang w:val="sr-RS"/>
                </w:rPr>
                <w:t>8</w:t>
              </w:r>
              <w:r>
                <w:rPr>
                  <w:rStyle w:val="InternetLink"/>
                  <w:b/>
                  <w:iCs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iCs/>
                <w:sz w:val="22"/>
                <w:szCs w:val="22"/>
                <w:lang w:val="sr-CS"/>
              </w:rPr>
              <w:t xml:space="preserve"> Компетентност ментора</w:t>
            </w:r>
            <w:r>
              <w:rPr>
                <w:iCs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sr-CS"/>
              </w:rPr>
            </w:pPr>
            <w:hyperlink r:id="rId3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3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и и изјава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 докторских студија.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5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ик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ru-RU"/>
              </w:rPr>
              <w:t xml:space="preserve">6. </w:t>
            </w:r>
            <w:r>
              <w:rPr>
                <w:sz w:val="22"/>
                <w:szCs w:val="22"/>
                <w:lang w:val="ru-RU"/>
              </w:rPr>
              <w:t>Одлука стручног органа високошколске установе</w:t>
            </w:r>
            <w:r>
              <w:rPr>
                <w:sz w:val="22"/>
                <w:szCs w:val="22"/>
              </w:rPr>
              <w:t xml:space="preserve"> о ангажовању особља  у наставном процесу које нема наставна звања према Закону о високом образовањ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(лица са научним звањем)</w:t>
            </w:r>
            <w:r>
              <w:rPr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</w:rPr>
              <w:t>7.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Усвојен  од стране стручног органа списак особља   ангажованог у наставном процесу које нема наставна </w:t>
            </w:r>
            <w:r>
              <w:rPr>
                <w:sz w:val="22"/>
                <w:szCs w:val="22"/>
                <w:lang w:val="sr-RS"/>
              </w:rPr>
              <w:t>звања,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према Закону о високом образовању (лица са научним звањем)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лука надлежног органа о именовању ментора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6.1 – 6.7 и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). 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3" w:name="с10"/>
            <w:bookmarkEnd w:id="13"/>
            <w:r>
              <w:rPr>
                <w:b/>
                <w:sz w:val="22"/>
                <w:szCs w:val="22"/>
                <w:lang w:val="sr-CS"/>
              </w:rPr>
              <w:t>Стандард 10: Организациона и материјална средств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докторских студија и броју студената који се уписују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е више од 300 речи)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путства за примену стандарда 10: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Филозофски факултет располаже ресурсима потребним за успешну реализацију докторских студија: кадровским потенцијалима, просторним условима, техничком опремом и информационом технологијом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кторандима је обезбеђено коришћење обимног библиотечког фонда потребног током докторских студија, као и за израду докторске дисертације (уџбеници, домаће и стране књиге, монографије, часописи, речници, енциклопедије, лексикони и друга литература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тудентима докторских студија омогућена је употреба компјутера, као и коришћење база података потребних за научноистраживачки рад и израду докторске дисертације, путем академске мреж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ултет располаже адекватним просторним капацитетима за реализацију докторских студија (учионице, кабинети, комјутерске учионице, библиотеке, читаониц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 факултету је развијена рачунраска мрежа која омогућава наставницима, сарадницима и студентима коришћење доступних електорнских база података,  међународних часописа и друге релевантне литературе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10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4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10.1. 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која се користи у научноистраживачком рад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4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2.</w:t>
              </w:r>
            </w:hyperlink>
            <w:r>
              <w:rPr>
                <w:sz w:val="22"/>
                <w:szCs w:val="22"/>
                <w:lang w:val="sr-CS"/>
              </w:rPr>
              <w:t xml:space="preserve"> Простор за извођење наставе на докторским, студијама и одговарајући лабораторијски простор неопходан за експериментални рад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0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1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План и буџет предвиђен за реализацију научноистраживачког рад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Уговори о сарадњи са са другим високошколским установама и акредитованим институтима и међународним организацијам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3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Прилог о доступним базама података и библиотечким ресурсим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hyperlink r:id="rId45">
              <w:r>
                <w:rPr>
                  <w:rStyle w:val="InternetLink"/>
                  <w:b/>
                  <w:bCs/>
                  <w:sz w:val="22"/>
                  <w:szCs w:val="22"/>
                  <w:lang w:val="sr-RS"/>
                </w:rPr>
                <w:t>Стандард 9.</w:t>
              </w:r>
            </w:hyperlink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4" w:name="с11"/>
            <w:bookmarkEnd w:id="14"/>
            <w:r>
              <w:rPr>
                <w:b/>
                <w:sz w:val="22"/>
                <w:szCs w:val="22"/>
                <w:lang w:val="sr-CS"/>
              </w:rPr>
              <w:t>Стандард 11: Контрола квалите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студијски програм докторских студија високошколска установа редовно и систематично спроводи контролу квалитета путем самовредновања и спољашњом провером квалитета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100 речи)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и контрола квалитета програма докторских студија одвија се на више ниво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акултет редовно и систематично прати квалитет програма према процедури која је прецизирана посебним Правилником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>Одељењска комисија разматра студијски програм, узимајући посебно у обзир квалитет реализације програм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његову усклађеност са програмима домаћих и страних високошколских установа, као и резултате које постижу студенти и на основу тога даје предлоге за његово мењањ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ци примењују различите поступке евалуације наставе и на основу тога развијају и мењају програме наставних предмет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8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ти активно учествују у процесу вредновања квалитета студијског програм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1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4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hyperlink r:id="rId4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1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Извештај о резултатима самовредновања високошколске   установ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1.2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вештај о резултатима самовредновања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hyperlink r:id="rId4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.3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Јавно публикован документ – Политика обезбеђења квалитет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hyperlink r:id="rId4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14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уџбеницим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hyperlink r:id="rId5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 xml:space="preserve">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1.5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вод из Статута установе којим регулише оснивање и делокруг рада организационих јединица задужених за квалитет (комисије за квалитет...)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5" w:name="с12"/>
            <w:bookmarkEnd w:id="15"/>
            <w:r>
              <w:rPr>
                <w:b/>
                <w:sz w:val="22"/>
                <w:szCs w:val="22"/>
                <w:lang w:val="sr-CS"/>
              </w:rPr>
              <w:t>Стандард 12: Јавност у раду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обезбеђује јавну доступност студијског програма и докторске дисертације као завршног рада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100 речи)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путства за примену стандарда 12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Програм докторских студија на Одељењу за етнологију и антропологију Филозофског факултета у Београду доступан је на </w:t>
            </w:r>
            <w:hyperlink r:id="rId51">
              <w:r>
                <w:rPr>
                  <w:rStyle w:val="InternetLink"/>
                  <w:sz w:val="22"/>
                  <w:szCs w:val="22"/>
                  <w:lang w:val="sr-CS"/>
                </w:rPr>
                <w:t>сајту факултета</w:t>
              </w:r>
            </w:hyperlink>
            <w:r>
              <w:rPr>
                <w:sz w:val="22"/>
                <w:szCs w:val="22"/>
                <w:lang w:val="sr-CS"/>
              </w:rPr>
              <w:t xml:space="preserve">, а све завршене дисертације стављају се на једномесечни јавни увид преко сајта </w:t>
            </w:r>
            <w:hyperlink r:id="rId52">
              <w:r>
                <w:rPr>
                  <w:rStyle w:val="InternetLink"/>
                  <w:sz w:val="22"/>
                  <w:szCs w:val="22"/>
                  <w:lang w:val="sr-CS"/>
                </w:rPr>
                <w:t>UviD</w:t>
              </w:r>
              <w:r>
                <w:rPr>
                  <w:rStyle w:val="InternetLink"/>
                  <w:sz w:val="22"/>
                  <w:szCs w:val="22"/>
                  <w:lang w:val="sr-Latn-RS"/>
                </w:rPr>
                <w:t>o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k</w:t>
              </w:r>
            </w:hyperlink>
            <w:r>
              <w:rPr>
                <w:sz w:val="22"/>
                <w:szCs w:val="22"/>
                <w:lang w:val="sr-Latn-RS"/>
              </w:rPr>
              <w:t xml:space="preserve">, док </w:t>
            </w:r>
            <w:r>
              <w:rPr>
                <w:sz w:val="22"/>
                <w:szCs w:val="22"/>
                <w:lang w:val="sr-RS"/>
              </w:rPr>
              <w:t>су</w:t>
            </w:r>
            <w:r>
              <w:rPr>
                <w:sz w:val="22"/>
                <w:szCs w:val="22"/>
                <w:lang w:val="sr-Latn-RS"/>
              </w:rPr>
              <w:t xml:space="preserve"> одбрањене дисертације између</w:t>
            </w:r>
            <w:r>
              <w:rPr>
                <w:sz w:val="22"/>
                <w:szCs w:val="22"/>
                <w:lang w:val="sr-RS"/>
              </w:rPr>
              <w:t xml:space="preserve"> осталог</w:t>
            </w:r>
            <w:r>
              <w:rPr>
                <w:sz w:val="22"/>
                <w:szCs w:val="22"/>
                <w:lang w:val="sr-Latn-RS"/>
              </w:rPr>
              <w:t xml:space="preserve"> доступне јавности преко сајта </w:t>
            </w:r>
            <w:hyperlink r:id="rId53">
              <w:r>
                <w:rPr>
                  <w:rStyle w:val="InternetLink"/>
                  <w:sz w:val="22"/>
                  <w:szCs w:val="22"/>
                  <w:lang w:val="sr-RS"/>
                </w:rPr>
                <w:t>Националног репозиторијума дисертација у Србији</w:t>
              </w:r>
            </w:hyperlink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2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2.1</w:t>
            </w:r>
            <w:r>
              <w:rPr>
                <w:b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sr-CS"/>
              </w:rPr>
              <w:t xml:space="preserve">Дигитални репозиторијум - </w:t>
            </w:r>
            <w:hyperlink r:id="rId54">
              <w:r>
                <w:rPr>
                  <w:rStyle w:val="InternetLink"/>
                  <w:sz w:val="22"/>
                  <w:szCs w:val="22"/>
                  <w:lang w:val="sr-CS"/>
                </w:rPr>
                <w:t>сајт установе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2.2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Подаци о менторима - сајт установе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55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b1"/>
    <w:family w:val="swiss"/>
    <w:pitch w:val="variable"/>
  </w:font>
  <w:font w:name="POIOB F+ 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" w:hAnsi="Cambria" w:cs="Cambria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sz w:val="22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Cambria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eastAsia="Times New Roman" w:cs="Calibri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Times New Roman"/>
      <w:b/>
      <w:bCs/>
      <w:color w:val="345A8A"/>
      <w:sz w:val="32"/>
      <w:szCs w:val="32"/>
      <w:lang w:val="sr-Latn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sr-Latn-C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sr-Latn-C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sr-Latn-C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2"/>
      <w:szCs w:val="22"/>
      <w:lang w:val="sr-Latn-CS"/>
    </w:rPr>
  </w:style>
  <w:style w:type="character" w:styleId="Heading7Char">
    <w:name w:val="Heading 7 Char"/>
    <w:qFormat/>
    <w:rPr>
      <w:rFonts w:ascii="Times New Roman" w:hAnsi="Times New Roman" w:cs="Times New Roman"/>
      <w:lang w:val="sr-Latn-C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lang w:val="sr-Latn-C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lang w:val="sr-Latn-CS"/>
    </w:rPr>
  </w:style>
  <w:style w:type="character" w:styleId="TitleChar">
    <w:name w:val="Title Char"/>
    <w:qFormat/>
    <w:rPr>
      <w:rFonts w:ascii="Times New Roman" w:hAnsi="Times New Roman" w:cs="Times New Roman"/>
      <w:b/>
      <w:bCs/>
      <w:lang w:val="sr-C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ubtitleChar">
    <w:name w:val="Subtitle Char"/>
    <w:qFormat/>
    <w:rPr>
      <w:rFonts w:ascii="Verdana" w:hAnsi="Verdana" w:cs="Verdana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slov1Char">
    <w:name w:val="Naslov 1 Char"/>
    <w:qFormat/>
    <w:rPr>
      <w:rFonts w:ascii="Times New Roman" w:hAnsi="Times New Roman" w:cs="Times New Roman"/>
      <w:b/>
      <w:caps/>
      <w:sz w:val="28"/>
      <w:lang w:val="sr-C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Char">
    <w:name w:val="Char"/>
    <w:qFormat/>
    <w:rPr>
      <w:sz w:val="24"/>
      <w:lang w:val="sr-Latn-CS"/>
    </w:rPr>
  </w:style>
  <w:style w:type="character" w:styleId="Char5">
    <w:name w:val="Char5"/>
    <w:qFormat/>
    <w:rPr>
      <w:rFonts w:ascii="Arial" w:hAnsi="Arial" w:cs="Arial"/>
      <w:b/>
      <w:sz w:val="26"/>
      <w:lang w:val="sr-Latn-CS"/>
    </w:rPr>
  </w:style>
  <w:style w:type="character" w:styleId="Char4">
    <w:name w:val="Char4"/>
    <w:qFormat/>
    <w:rPr>
      <w:rFonts w:ascii="Tahoma" w:hAnsi="Tahoma" w:cs="Tahoma"/>
      <w:sz w:val="16"/>
      <w:lang w:val="sr-Latn-CS"/>
    </w:rPr>
  </w:style>
  <w:style w:type="character" w:styleId="Char3">
    <w:name w:val="Char3"/>
    <w:qFormat/>
    <w:rPr>
      <w:lang w:val="sr-Latn-CS"/>
    </w:rPr>
  </w:style>
  <w:style w:type="character" w:styleId="Char2">
    <w:name w:val="Char2"/>
    <w:qFormat/>
    <w:rPr>
      <w:lang w:val="sr-Latn-CS"/>
    </w:rPr>
  </w:style>
  <w:style w:type="character" w:styleId="Char1">
    <w:name w:val="Char1"/>
    <w:qFormat/>
    <w:rPr>
      <w:lang w:val="sr-Latn-CS"/>
    </w:rPr>
  </w:style>
  <w:style w:type="character" w:styleId="BodyText3Char">
    <w:name w:val="Body Text 3 Char"/>
    <w:qFormat/>
    <w:rPr>
      <w:rFonts w:ascii="Times New Roman" w:hAnsi="Times New Roman" w:cs="Times New Roman"/>
      <w:sz w:val="22"/>
      <w:szCs w:val="22"/>
      <w:shd w:fill="FFFFFF" w:val="clear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sr-Latn-CS"/>
    </w:rPr>
  </w:style>
  <w:style w:type="character" w:styleId="Heading1Char1">
    <w:name w:val="Heading 1 Char1"/>
    <w:qFormat/>
    <w:rPr>
      <w:rFonts w:ascii="Times New Roman" w:hAnsi="Times New Roman" w:cs="Times New Roman"/>
      <w:b/>
      <w:caps/>
      <w:sz w:val="28"/>
      <w:lang w:val="sr-Latn-CS"/>
    </w:rPr>
  </w:style>
  <w:style w:type="character" w:styleId="HTMLCite">
    <w:name w:val="HTML Cite"/>
    <w:qFormat/>
    <w:rPr>
      <w:rFonts w:cs="Times New Roman"/>
      <w:i/>
    </w:rPr>
  </w:style>
  <w:style w:type="character" w:styleId="Bodytext2">
    <w:name w:val="Body text (2)_"/>
    <w:qFormat/>
    <w:rPr>
      <w:rFonts w:ascii="Calibri" w:hAnsi="Calibri" w:cs="Calibri"/>
      <w:shd w:fill="FFFFFF" w:val="clear"/>
    </w:rPr>
  </w:style>
  <w:style w:type="character" w:styleId="Bodytext5">
    <w:name w:val="Body text (5)_"/>
    <w:qFormat/>
    <w:rPr>
      <w:rFonts w:ascii="Calibri" w:hAnsi="Calibri" w:cs="Calibri"/>
      <w:i/>
      <w:shd w:fill="FFFFFF" w:val="clear"/>
    </w:rPr>
  </w:style>
  <w:style w:type="character" w:styleId="HeaderorfooterDavid">
    <w:name w:val="Header or footer + David"/>
    <w:qFormat/>
    <w:rPr>
      <w:rFonts w:ascii="David" w:hAnsi="David" w:cs="David"/>
      <w:b/>
      <w:color w:val="000000"/>
      <w:spacing w:val="0"/>
      <w:w w:val="100"/>
      <w:position w:val="0"/>
      <w:sz w:val="21"/>
      <w:sz w:val="21"/>
      <w:u w:val="none"/>
      <w:vertAlign w:val="baseline"/>
      <w:lang w:bidi="he-IL"/>
    </w:rPr>
  </w:style>
  <w:style w:type="character" w:styleId="Bodytext4">
    <w:name w:val="Body text (4)_"/>
    <w:qFormat/>
    <w:rPr>
      <w:rFonts w:ascii="Calibri" w:hAnsi="Calibri" w:cs="Calibri"/>
      <w:b/>
      <w:shd w:fill="FFFFFF" w:val="clear"/>
    </w:rPr>
  </w:style>
  <w:style w:type="character" w:styleId="Heading11">
    <w:name w:val="Heading #1_"/>
    <w:qFormat/>
    <w:rPr>
      <w:rFonts w:ascii="Calibri" w:hAnsi="Calibri" w:cs="Calibri"/>
      <w:b/>
      <w:shd w:fill="FFFFFF" w:val="clear"/>
    </w:rPr>
  </w:style>
  <w:style w:type="character" w:styleId="Headerorfooter">
    <w:name w:val="Header or footer"/>
    <w:qFormat/>
    <w:rPr>
      <w:rFonts w:ascii="Calibri" w:hAnsi="Calibri" w:cs="Calibri"/>
      <w:b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odytext2Bold">
    <w:name w:val="Body text (2) + Bold"/>
    <w:qFormat/>
    <w:rPr>
      <w:rFonts w:ascii="Calibri" w:hAnsi="Calibri" w:cs="Calibri"/>
      <w:b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odytext6">
    <w:name w:val="Body text (6)_"/>
    <w:qFormat/>
    <w:rPr>
      <w:rFonts w:ascii="Calibri" w:hAnsi="Calibri" w:cs="Calibri"/>
      <w:b/>
      <w:i/>
      <w:shd w:fill="FFFFFF" w:val="clear"/>
    </w:rPr>
  </w:style>
  <w:style w:type="character" w:styleId="Bodytext2Italic">
    <w:name w:val="Body text (2) + Italic"/>
    <w:qFormat/>
    <w:rPr>
      <w:rFonts w:ascii="Calibri" w:hAnsi="Calibri" w:cs="Calibri"/>
      <w:i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sr-C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caps/>
      <w:sz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Cambria" w:cs="POIOB F+ Helvetica Neue;Arial"/>
      <w:color w:val="000000"/>
      <w:sz w:val="24"/>
      <w:szCs w:val="24"/>
      <w:lang w:val="en-US" w:bidi="ar-SA" w:eastAsia="zh-CN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tabs>
        <w:tab w:val="clear" w:pos="720"/>
        <w:tab w:val="left" w:pos="480" w:leader="none"/>
      </w:tabs>
      <w:autoSpaceDE w:val="true"/>
      <w:ind w:left="480" w:hanging="48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tabs>
        <w:tab w:val="clear" w:pos="720"/>
        <w:tab w:val="left" w:pos="595" w:leader="none"/>
      </w:tabs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lorfulListAccent11">
    <w:name w:val="Colorful List - Ac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z-Cyrl-UZ"/>
    </w:rPr>
  </w:style>
  <w:style w:type="paragraph" w:styleId="CharCharCharChar1CharCharCharCharCharCharCharChar">
    <w:name w:val="Char Char Char Char1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lan">
    <w:name w:val="clan"/>
    <w:basedOn w:val="Normal"/>
    <w:qFormat/>
    <w:pPr>
      <w:widowControl/>
      <w:autoSpaceDE w:val="true"/>
      <w:spacing w:before="240" w:after="12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Bodytext22">
    <w:name w:val="Body text (2)"/>
    <w:basedOn w:val="Normal"/>
    <w:qFormat/>
    <w:pPr>
      <w:shd w:fill="FFFFFF" w:val="clear"/>
      <w:autoSpaceDE w:val="true"/>
      <w:spacing w:lineRule="exact" w:line="250" w:before="0" w:after="480"/>
      <w:jc w:val="both"/>
    </w:pPr>
    <w:rPr>
      <w:rFonts w:ascii="Calibri" w:hAnsi="Calibri" w:cs="Calibri"/>
      <w:lang w:val="en-US"/>
    </w:rPr>
  </w:style>
  <w:style w:type="paragraph" w:styleId="Bodytext51">
    <w:name w:val="Body text (5)"/>
    <w:basedOn w:val="Normal"/>
    <w:qFormat/>
    <w:pPr>
      <w:shd w:fill="FFFFFF" w:val="clear"/>
      <w:autoSpaceDE w:val="true"/>
      <w:spacing w:lineRule="exact" w:line="254" w:before="120" w:after="240"/>
      <w:ind w:hanging="340"/>
      <w:jc w:val="both"/>
    </w:pPr>
    <w:rPr>
      <w:rFonts w:ascii="Calibri" w:hAnsi="Calibri" w:cs="Calibri"/>
      <w:i/>
      <w:lang w:val="en-US"/>
    </w:rPr>
  </w:style>
  <w:style w:type="paragraph" w:styleId="Bodytext41">
    <w:name w:val="Body text (4)"/>
    <w:basedOn w:val="Normal"/>
    <w:qFormat/>
    <w:pPr>
      <w:shd w:fill="FFFFFF" w:val="clear"/>
      <w:autoSpaceDE w:val="true"/>
      <w:spacing w:lineRule="atLeast" w:line="240" w:before="120" w:after="240"/>
      <w:jc w:val="center"/>
    </w:pPr>
    <w:rPr>
      <w:rFonts w:ascii="Calibri" w:hAnsi="Calibri" w:cs="Calibri"/>
      <w:b/>
      <w:lang w:val="en-US"/>
    </w:rPr>
  </w:style>
  <w:style w:type="paragraph" w:styleId="Heading12">
    <w:name w:val="Heading #1"/>
    <w:basedOn w:val="Normal"/>
    <w:qFormat/>
    <w:pPr>
      <w:shd w:fill="FFFFFF" w:val="clear"/>
      <w:autoSpaceDE w:val="true"/>
      <w:spacing w:lineRule="atLeast" w:line="240" w:before="600" w:after="240"/>
      <w:jc w:val="both"/>
      <w:outlineLvl w:val="0"/>
    </w:pPr>
    <w:rPr>
      <w:rFonts w:ascii="Calibri" w:hAnsi="Calibri" w:cs="Calibri"/>
      <w:b/>
      <w:lang w:val="en-US"/>
    </w:rPr>
  </w:style>
  <w:style w:type="paragraph" w:styleId="Bodytext61">
    <w:name w:val="Body text (6)"/>
    <w:basedOn w:val="Normal"/>
    <w:qFormat/>
    <w:pPr>
      <w:shd w:fill="FFFFFF" w:val="clear"/>
      <w:autoSpaceDE w:val="true"/>
      <w:spacing w:lineRule="exact" w:line="250" w:before="120" w:after="540"/>
      <w:jc w:val="both"/>
    </w:pPr>
    <w:rPr>
      <w:rFonts w:ascii="Calibri" w:hAnsi="Calibri" w:cs="Calibri"/>
      <w:b/>
      <w:i/>
      <w:lang w:val="en-US"/>
    </w:rPr>
  </w:style>
  <w:style w:type="paragraph" w:styleId="Normal2">
    <w:name w:val="LO-normal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f.bg.ac.rs/" TargetMode="External"/><Relationship Id="rId5" Type="http://schemas.openxmlformats.org/officeDocument/2006/relationships/hyperlink" Target="../../C:/Tabele/Tabela%20P1.docx" TargetMode="External"/><Relationship Id="rId6" Type="http://schemas.openxmlformats.org/officeDocument/2006/relationships/hyperlink" Target="../../C:/Users/korisnik/Downloads/&#1044;&#1040;&#1057;%20&#1090;&#1072;&#1073;&#1077;&#1083;&#1077;%20&#1080;%20&#1087;&#1088;&#1080;&#1083;&#1086;&#1079;&#1080;/&#1058;&#1072;&#1073;&#1077;&#1083;&#1072;%20&#1055;.2.1%20&#1047;&#1073;&#1080;&#1088;&#1085;&#1080;%20&#1087;&#1088;&#1077;&#1075;&#1083;&#1077;&#1076;%20&#1085;&#1072;&#1091;&#1095;&#1085;&#1086;&#1080;&#1089;&#1090;&#1088;&#1072;&#1078;&#1080;&#1074;&#1072;&#1095;&#1082;&#1080;&#1093;%20%20&#1087;&#1088;&#1086;&#1112;&#1077;&#1082;&#1072;&#1090;&#1072;%20&#1082;&#1086;&#1112;&#1080;%20&#1089;&#1077;.pdf" TargetMode="External"/><Relationship Id="rId7" Type="http://schemas.openxmlformats.org/officeDocument/2006/relationships/hyperlink" Target="../../C:/Tabele/Tabela%20P3.docx" TargetMode="External"/><Relationship Id="rId8" Type="http://schemas.openxmlformats.org/officeDocument/2006/relationships/hyperlink" Target="../../C:/Users/korisnik/Downloads/&#1044;&#1040;&#1057;%20&#1090;&#1072;&#1073;&#1077;&#1083;&#1077;%20&#1080;%20&#1087;&#1088;&#1080;&#1083;&#1086;&#1079;&#1080;/Tabela%20&#1055;%204_%20Lista%20saradnika%20ukljucenih%20u%20NIO.pdf" TargetMode="External"/><Relationship Id="rId9" Type="http://schemas.openxmlformats.org/officeDocument/2006/relationships/hyperlink" Target="../../C:/Users/korisnik/Downloads/&#1044;&#1040;&#1057;%20&#1090;&#1072;&#1073;&#1077;&#1083;&#1077;%20&#1080;%20&#1087;&#1088;&#1080;&#1083;&#1086;&#1079;&#1080;/Tabela%20P%205_Zbirni%20pregled%20naucnio%20istrazivackih%20rezultata.pdf" TargetMode="External"/><Relationship Id="rId10" Type="http://schemas.openxmlformats.org/officeDocument/2006/relationships/hyperlink" Target="../../C:/Tabele/Tabela%20P6.docx" TargetMode="External"/><Relationship Id="rId11" Type="http://schemas.openxmlformats.org/officeDocument/2006/relationships/hyperlink" Target="../../C:/Users/korisnik/Downloads/&#1044;&#1040;&#1057;%20&#1090;&#1072;&#1073;&#1077;&#1083;&#1077;%20&#1080;%20&#1087;&#1088;&#1080;&#1083;&#1086;&#1079;&#1080;/&#1058;&#1072;&#1073;&#1077;&#1083;&#1072;%20&#1055;.7.%20&#1051;&#1080;&#1089;&#1090;&#1072;%20&#1085;&#1072;&#1089;&#1090;&#1072;&#1074;&#1085;&#1080;&#1082;&#1072;%20%20&#1082;&#1086;&#1112;&#1080;%20&#1089;&#1091;%20&#1073;&#1080;&#1083;&#1080;%20&#1084;&#1077;&#1085;&#1090;&#1086;&#1088;&#1080;%20&#1091;%20&#1080;&#1079;&#1088;&#1072;&#1076;&#1080;%20&#1076;&#1086;&#1082;&#1090;&#1086;&#1088;&#1072;&#1090;&#1072;.docx" TargetMode="External"/><Relationship Id="rId12" Type="http://schemas.openxmlformats.org/officeDocument/2006/relationships/hyperlink" Target="../../C:/Users/korisnik/Downloads/&#1044;&#1040;&#1057;%20&#1090;&#1072;&#1073;&#1077;&#1083;&#1077;%20&#1080;%20&#1087;&#1088;&#1080;&#1083;&#1086;&#1079;&#1080;/&#1055;&#1088;&#1080;&#1083;&#1086;&#1075;%20&#1055;.1.%20&#1055;&#1088;&#1086;&#1075;&#1088;&#1072;&#1084;%20&#1085;&#1072;&#1091;&#1095;&#1085;&#1086;&#1080;&#1089;&#1090;&#1088;&#1072;&#1078;&#1080;&#1074;&#1072;&#1095;&#1082;&#1086;&#1075;%20&#1088;&#1072;&#1076;&#1072;.doc" TargetMode="External"/><Relationship Id="rId13" Type="http://schemas.openxmlformats.org/officeDocument/2006/relationships/hyperlink" Target="../../C:/Users/korisnik/Downloads/&#1044;&#1040;&#1057;%20&#1090;&#1072;&#1073;&#1077;&#1083;&#1077;%20&#1080;%20&#1087;&#1088;&#1080;&#1083;&#1086;&#1079;&#1080;/Resenje%20o%20akreditaciji%20Fakulteta%20kao%20NIO.pdf" TargetMode="External"/><Relationship Id="rId14" Type="http://schemas.openxmlformats.org/officeDocument/2006/relationships/hyperlink" Target="https://www.f.bg.ac.rs/" TargetMode="External"/><Relationship Id="rId15" Type="http://schemas.openxmlformats.org/officeDocument/2006/relationships/hyperlink" Target="https://www.f.bg.ac.rs/" TargetMode="External"/><Relationship Id="rId16" Type="http://schemas.openxmlformats.org/officeDocument/2006/relationships/hyperlink" Target="https://www.f.bg.ac.rs/" TargetMode="External"/><Relationship Id="rId17" Type="http://schemas.openxmlformats.org/officeDocument/2006/relationships/hyperlink" Target="../../C:/Users/korisnik/Downloads/&#1044;&#1040;&#1057;%20&#1090;&#1072;&#1073;&#1077;&#1083;&#1077;%20&#1080;%20&#1087;&#1088;&#1080;&#1083;&#1086;&#1079;&#1080;/Dodatak%20diplomi_DAS.pdf" TargetMode="External"/><Relationship Id="rId18" Type="http://schemas.openxmlformats.org/officeDocument/2006/relationships/hyperlink" Target="../../C:/Users/korisnik/Downloads/tabele/Tabela_5.1-raspored-predmeta-po-godinama-i-semestrima-3.doc" TargetMode="External"/><Relationship Id="rId19" Type="http://schemas.openxmlformats.org/officeDocument/2006/relationships/hyperlink" Target="../../C:/Users/korisnik/Downloads/tabele/&#1058;&#1072;&#1073;&#1077;&#1083;&#1072;%205.2%20&#1057;&#1090;&#1091;&#1076;&#1080;&#1112;&#1089;&#1082;&#1080;%20&#1087;&#1088;&#1086;&#1075;&#1088;&#1072;&#1084;%20&#1056;&#1072;&#1089;&#1087;&#1086;&#1088;&#1077;&#1076;%20&#1087;&#1088;&#1077;&#1076;&#1084;&#1077;&#1090;&#1072;%20&#1087;&#1086;%20&#1089;&#1077;&#1084;&#1077;&#1089;&#1090;&#1088;&#1080;&#1084;&#1072;%20&#1080;%20&#1075;&#1086;&#1076;&#1080;&#1085;&#1072;&#1084;&#1072;%20&#1089;&#1090;&#1091;&#1076;&#1080;&#1112;&#1072;.docx" TargetMode="External"/><Relationship Id="rId20" Type="http://schemas.openxmlformats.org/officeDocument/2006/relationships/hyperlink" Target="../../C:/Users/korisnik/Downloads/&#1044;&#1040;&#1057;%20&#1090;&#1072;&#1073;&#1077;&#1083;&#1077;%20&#1080;%20&#1087;&#1088;&#1080;&#1083;&#1086;&#1079;&#1080;/T&#1072;&#1073;&#1077;&#1083;&#1072;%205.3.%20&#1047;&#1072;&#1093;&#1090;&#1077;&#1074;&#1080;%20&#1074;&#1077;&#1079;&#1072;&#1085;&#1080;%20&#1079;&#1072;%20&#1087;&#1088;&#1080;&#1087;&#1088;&#1077;&#1084;&#1091;%20&#1076;&#1086;&#1082;&#1090;&#1086;&#1088;&#1089;&#1082;&#1077;%20&#1076;&#1080;&#1089;&#1077;&#1088;&#1090;&#1072;&#1094;&#1080;&#1112;&#1077;-&#1076;&#1086;&#1082;&#1090;&#1086;&#1088;&#1089;&#1082;&#1086;&#1075;%20&#1091;&#1084;&#1077;&#1090;&#1085;&#1080;&#1095;&#1082;&#1086;&#1075;%20&#1087;&#1088;&#1086;&#1112;&#1077;&#1082;&#1090;&#1072;.docx" TargetMode="External"/><Relationship Id="rId21" Type="http://schemas.openxmlformats.org/officeDocument/2006/relationships/hyperlink" Target="../../C:/Users/korisnik/Downloads/tabele/&#1058;&#1072;&#1073;&#1077;&#1083;&#1072;%205.4.%20&#1051;&#1080;&#1089;&#1090;&#1072;%20&#1087;&#1088;&#1077;&#1076;&#1084;&#1077;&#1090;&#1072;%20&#1085;&#1072;%20&#1076;&#1086;&#1082;&#1090;&#1086;&#1088;&#1089;&#1082;&#1080;&#1084;%20&#1089;&#1090;&#1091;&#1076;&#1080;&#1112;&#1072;&#1084;&#1072;.docx" TargetMode="External"/><Relationship Id="rId22" Type="http://schemas.openxmlformats.org/officeDocument/2006/relationships/hyperlink" Target="../../C:/Users/korisnik/Downloads/&#1044;&#1040;&#1057;%20&#1090;&#1072;&#1073;&#1077;&#1083;&#1077;%20&#1080;%20&#1087;&#1088;&#1080;&#1083;&#1086;&#1079;&#1080;/&#1055;&#1088;&#1080;&#1083;&#1086;&#1075;%205.1%20&#1057;&#1090;&#1072;&#1090;&#1091;&#1090;.doc" TargetMode="External"/><Relationship Id="rId23" Type="http://schemas.openxmlformats.org/officeDocument/2006/relationships/hyperlink" Target="../../C:/Users/korisnik/Downloads/tabele/&#1058;&#1072;&#1073;&#1077;&#1083;&#1072;%205.2%20&#1050;&#1114;&#1080;&#1075;&#1072;%20&#1087;&#1088;&#1077;&#1076;&#1084;&#1077;&#1090;&#1072;%20&#8211;%20&#1089;&#1090;&#1091;&#1076;&#1080;&#1112;&#1089;&#1082;&#1080;%20&#1087;&#1088;&#1086;&#1075;&#1088;&#1072;&#1084;%20&#1044;&#1040;&#1057;.docx" TargetMode="External"/><Relationship Id="rId24" Type="http://schemas.openxmlformats.org/officeDocument/2006/relationships/hyperlink" Target="http://www.f.bg.ac.rs/etnologija_antropologija/program_studija.php?god=4&amp;nivo=5" TargetMode="External"/><Relationship Id="rId25" Type="http://schemas.openxmlformats.org/officeDocument/2006/relationships/hyperlink" Target="../../C:/Users/korisnik/Downloads/&#1044;&#1040;&#1057;%20&#1090;&#1072;&#1073;&#1077;&#1083;&#1077;%20&#1080;%20&#1087;&#1088;&#1080;&#1083;&#1086;&#1079;&#1080;/&#1055;&#1088;&#1080;&#1083;&#1086;&#1075;%205.3.%20&#1055;&#1088;&#1072;&#1074;&#1080;&#1083;&#1085;&#1080;&#1082;%20&#1086;%20&#1076;&#1086;&#1082;&#1090;&#1086;&#1088;&#1089;&#1082;&#1080;&#1084;%20&#1089;&#1090;&#1091;&#1076;&#1080;&#1112;&#1072;&#1084;&#1072;.doc" TargetMode="External"/><Relationship Id="rId26" Type="http://schemas.openxmlformats.org/officeDocument/2006/relationships/hyperlink" Target="../../C:/Users/korisnik/Downloads/&#1044;&#1040;&#1057;%20&#1090;&#1072;&#1073;&#1077;&#1083;&#1077;%20&#1080;%20&#1087;&#1088;&#1080;&#1083;&#1086;&#1079;&#1080;/&#1058;&#1072;&#1073;&#1077;&#1083;&#1072;%207.1.%20&#1041;&#1088;&#1086;&#1112;%20&#1089;&#1090;&#1091;&#1076;&#1077;&#1085;&#1072;&#1090;&#1072;%20&#1082;&#1086;&#1112;&#1080;%20&#1089;&#1077;%20&#1091;&#1087;&#1080;&#1089;&#1091;&#1112;&#1077;%20&#1085;&#1072;%20&#1076;&#1072;&#1090;&#1080;%20&#1089;&#1090;&#1091;&#1076;&#1080;&#1112;&#1089;&#1082;&#1080;%20&#1087;&#1088;&#1086;&#1075;&#1088;&#1072;&#1084;.docx" TargetMode="External"/><Relationship Id="rId27" Type="http://schemas.openxmlformats.org/officeDocument/2006/relationships/hyperlink" Target="../../C:/Users/korisnik/Downloads/&#1044;&#1040;&#1057;%20&#1090;&#1072;&#1073;&#1077;&#1083;&#1077;%20&#1080;%20&#1087;&#1088;&#1080;&#1083;&#1086;&#1079;&#1080;/&#1055;&#1088;&#1080;&#1083;&#1086;&#1075;%207.1.%20&#1050;&#1086;&#1085;&#1082;&#1091;&#1088;&#1089;%20&#1079;&#1072;%20&#1091;&#1087;&#1080;&#1089;%20&#1085;&#1072;%20&#1076;&#1086;&#1082;&#1090;&#1086;&#1088;&#1089;&#1082;&#1077;%20&#1089;&#1090;&#1091;&#1076;&#1080;&#1112;&#1077;.pdf" TargetMode="External"/><Relationship Id="rId28" Type="http://schemas.openxmlformats.org/officeDocument/2006/relationships/hyperlink" Target="../../C:/Users/korisnik/Downloads/tabele/&#1058;&#1072;&#1073;&#1077;&#1083;&#1072;%208.1.%20&#1051;&#1080;&#1089;&#1090;&#1072;%20&#1086;&#1076;&#1073;&#1088;&#1072;&#1114;&#1077;&#1085;&#1080;&#1093;%20&#1076;&#1086;&#1082;&#1090;&#1086;&#1088;&#1089;&#1082;&#1080;&#1093;%20&#1076;&#1080;&#1089;&#1077;&#1088;&#1090;&#1072;&#1094;&#1080;&#1112;&#1072;-&#1076;&#1086;&#1082;&#1090;&#1086;&#1088;&#1089;&#1082;&#1080;&#1093;%20&#1091;&#1084;&#1077;&#1090;&#1085;&#1080;&#1095;&#1082;&#1080;&#1093;%20&#1087;&#1088;&#1086;&#1112;&#1077;&#1082;&#1072;&#1090;&#1072;%20&#1091;%20&#1074;&#1080;&#1089;&#1086;&#1082;&#1086;&#1096;&#1082;&#1086;&#1083;&#1089;&#1082;&#1086;&#1112;.docx" TargetMode="External"/><Relationship Id="rId29" Type="http://schemas.openxmlformats.org/officeDocument/2006/relationships/hyperlink" Target="../../C:/Users/korisnik/Downloads/&#1044;&#1040;&#1057;%20&#1090;&#1072;&#1073;&#1077;&#1083;&#1077;%20&#1080;%20&#1087;&#1088;&#1080;&#1083;&#1086;&#1079;&#1080;/&#1055;&#1088;&#1080;&#1083;&#1086;&#1075;%208.1.%20&#1057;&#1090;&#1072;&#1090;&#1091;&#1090;%20(&#1076;&#1077;&#1086;%20&#1082;&#1086;&#1112;&#1080;%20&#1089;&#1077;%20&#1086;&#1076;&#1085;&#1086;&#1089;&#1080;%20&#1085;&#1072;%20&#1076;&#1086;&#1082;&#1090;&#1086;&#1088;&#1089;&#1082;&#1077;%20&#1089;&#1090;&#1091;&#1076;&#1080;&#1112;&#1077;)..docx" TargetMode="External"/><Relationship Id="rId30" Type="http://schemas.openxmlformats.org/officeDocument/2006/relationships/hyperlink" Target="../../C:/Users/korisnik/Downloads/&#1044;&#1040;&#1057;%20&#1090;&#1072;&#1073;&#1077;&#1083;&#1077;%20&#1080;%20&#1087;&#1088;&#1080;&#1083;&#1086;&#1079;&#1080;/&#1055;&#1088;&#1080;&#1083;&#1086;&#1075;%208.1.%20&#1057;&#1090;&#1072;&#1090;&#1091;&#1090;%20(&#1076;&#1077;&#1086;%20&#1082;&#1086;&#1112;&#1080;%20&#1089;&#1077;%20&#1086;&#1076;&#1085;&#1086;&#1089;&#1080;%20&#1085;&#1072;%20&#1076;&#1086;&#1082;&#1090;&#1086;&#1088;&#1089;&#1082;&#1077;%20&#1089;&#1090;&#1091;&#1076;&#1080;&#1112;&#1077;)..docx" TargetMode="External"/><Relationship Id="rId31" Type="http://schemas.openxmlformats.org/officeDocument/2006/relationships/hyperlink" Target="../../C:/Users/korisnik/Downloads/&#1044;&#1040;&#1057;%20&#1090;&#1072;&#1073;&#1077;&#1083;&#1077;%20&#1080;%20&#1087;&#1088;&#1080;&#1083;&#1086;&#1079;&#1080;/&#1055;&#1088;&#1080;&#1083;&#1086;&#1075;%205.3.%20&#1055;&#1088;&#1072;&#1074;&#1080;&#1083;&#1085;&#1080;&#1082;%20&#1086;%20&#1076;&#1086;&#1082;&#1090;&#1086;&#1088;&#1089;&#1082;&#1080;&#1084;%20&#1089;&#1090;&#1091;&#1076;&#1080;&#1112;&#1072;&#1084;&#1072;.doc" TargetMode="External"/><Relationship Id="rId32" Type="http://schemas.openxmlformats.org/officeDocument/2006/relationships/hyperlink" Target="../../C:/Users/korisnik/Downloads/tabele/Tabela_9.2-knjiga-nastavnika-puno-radno-vreme-druga-VU3.doc" TargetMode="External"/><Relationship Id="rId33" Type="http://schemas.openxmlformats.org/officeDocument/2006/relationships/hyperlink" Target="../../C:/Users/korisnik/Downloads/tabele/Tabela_9.1a-knjiga-nastavnikaDAS.doc" TargetMode="External"/><Relationship Id="rId34" Type="http://schemas.openxmlformats.org/officeDocument/2006/relationships/hyperlink" Target="../../C:/Users/korisnik/Downloads/&#1044;&#1040;&#1057;%20&#1090;&#1072;&#1073;&#1077;&#1083;&#1077;%20&#1080;%20&#1087;&#1088;&#1080;&#1083;&#1086;&#1079;&#1080;/Tabela%20&#1055;%204_%20Lista%20saradnika%20ukljucenih%20u%20NIO.pdf" TargetMode="External"/><Relationship Id="rId35" Type="http://schemas.openxmlformats.org/officeDocument/2006/relationships/hyperlink" Target="../../C:/Users/korisnik/Downloads/tabele/Tabela_9.1a-knjiga-nastavnikaDAS.doc" TargetMode="External"/><Relationship Id="rId36" Type="http://schemas.openxmlformats.org/officeDocument/2006/relationships/hyperlink" Target="../../C:/Users/korisnik/Downloads/tabele/&#1058;&#1072;&#1073;&#1077;&#1083;&#1072;%209.7.%20&#1051;&#1080;&#1089;&#1090;&#1072;%20&#1084;&#1077;&#1085;&#1090;&#1086;&#1088;&#1072;%20&#1072;&#1085;&#1075;&#1072;&#1078;&#1086;&#1074;&#1072;&#1085;&#1080;&#1093;%20&#1085;&#1072;%20&#1088;&#1077;&#1072;&#1083;&#1080;&#1079;&#1072;&#1094;&#1080;&#1112;&#1080;%20&#1076;&#1086;&#1082;&#1090;&#1086;&#1088;&#1089;&#1082;&#1080;&#1093;%20&#1089;&#1090;&#1091;&#1076;&#1080;&#1112;&#1072;.docx" TargetMode="External"/><Relationship Id="rId37" Type="http://schemas.openxmlformats.org/officeDocument/2006/relationships/hyperlink" Target="../../C:/Users/korisnik/Downloads/tabele/Tabela%209.8%20Knjiga%20mentora" TargetMode="External"/><Relationship Id="rId38" Type="http://schemas.openxmlformats.org/officeDocument/2006/relationships/hyperlink" Target="../../C:/Users/korisnik/Downloads/prilozi/&#1055;&#1088;&#1080;&#1083;&#1086;&#1075;%209.1.%20&#1048;&#1079;&#1074;&#1086;&#1076;&#1080;%20&#1080;&#1079;%20&#1077;&#1083;&#1077;&#1082;&#1090;&#1088;&#1086;&#1085;&#1089;&#1082;&#1077;%20&#1073;&#1072;&#1079;&#1077;%20&#1087;&#1086;&#1076;&#1072;&#1090;&#1072;&#1082;&#1072;%20(&#1045;&#1041;&#1055;).pdf" TargetMode="External"/><Relationship Id="rId39" Type="http://schemas.openxmlformats.org/officeDocument/2006/relationships/hyperlink" Target="../../C:/Users/korisnik/Downloads/prilozi/&#1055;&#1088;&#1080;&#1083;&#1086;&#1075;%209.2-2.doc" TargetMode="External"/><Relationship Id="rId40" Type="http://schemas.openxmlformats.org/officeDocument/2006/relationships/hyperlink" Target="../../C:/Users/korisnik/Downloads/prilozi/&#1055;&#1088;&#1080;&#1083;&#1086;&#1075;%209.3.doc" TargetMode="External"/><Relationship Id="rId41" Type="http://schemas.openxmlformats.org/officeDocument/2006/relationships/hyperlink" Target="../../C:/Users/korisnik/Downloads/prilozi/&#1055;&#1088;&#1080;&#1083;&#1086;&#1075;%209.4.doc" TargetMode="External"/><Relationship Id="rId42" Type="http://schemas.openxmlformats.org/officeDocument/2006/relationships/hyperlink" Target="../../C:/Users/korisnik/Downloads/prilozi/&#1055;&#1088;&#1080;&#1083;&#1086;&#1075;%209.6.%20&#1055;&#1088;&#1072;&#1074;&#1080;&#1083;&#1085;&#1080;&#1082;%20&#1086;%20&#1080;&#1079;&#1073;&#1086;&#1088;&#1091;%20&#1085;&#1072;&#1089;&#1090;&#1072;&#1074;&#1085;&#1086;&#1075;%20&#1086;&#1089;&#1086;&#1073;&#1113;&#1072;%20&#1085;&#1072;%20&#1059;&#1089;&#1090;&#1072;&#1085;&#1086;&#1074;&#1080;.pdf" TargetMode="External"/><Relationship Id="rId43" Type="http://schemas.openxmlformats.org/officeDocument/2006/relationships/hyperlink" Target="../../C:/Tabele/Tabela%2010.1.docx" TargetMode="External"/><Relationship Id="rId44" Type="http://schemas.openxmlformats.org/officeDocument/2006/relationships/hyperlink" Target="../../C:/Tabele/Tabela%2010.2.docx" TargetMode="External"/><Relationship Id="rId45" Type="http://schemas.openxmlformats.org/officeDocument/2006/relationships/hyperlink" Target="../../C:/Users/korisnik/Downloads/prilozi/Tabele%20i%20prilozi%20za%20Visokoskolsku%20ustanovu,%20standard%209" TargetMode="External"/><Relationship Id="rId46" Type="http://schemas.openxmlformats.org/officeDocument/2006/relationships/hyperlink" Target="../../C:/Users/korisnik/Downloads/prilozi/&#1058;&#1072;&#1073;&#1077;&#1083;&#1077;%20&#1080;%20&#1055;&#1088;&#1080;&#1083;&#1086;&#1079;&#1080;%20&#1079;&#1072;%20&#1089;&#1090;&#1072;&#1085;&#1076;&#1072;&#1088;&#1076;%2011/Lista%20clanova%20komisije%20za%20kvalitet.doc" TargetMode="External"/><Relationship Id="rId47" Type="http://schemas.openxmlformats.org/officeDocument/2006/relationships/hyperlink" Target="../../C:/Users/korisnik/Downloads/prilozi/&#1058;&#1072;&#1073;&#1077;&#1083;&#1077;%20&#1080;%20&#1055;&#1088;&#1080;&#1083;&#1086;&#1079;&#1080;%20&#1079;&#1072;%20&#1089;&#1090;&#1072;&#1085;&#1076;&#1072;&#1088;&#1076;%2011/Izvestaj_o_samovrednovanju_2019_FINAL.pdf" TargetMode="External"/><Relationship Id="rId48" Type="http://schemas.openxmlformats.org/officeDocument/2006/relationships/hyperlink" Target="../../C:/Users/korisnik/Downloads/prilozi/&#1058;&#1072;&#1073;&#1077;&#1083;&#1077;%20&#1080;%20&#1055;&#1088;&#1080;&#1083;&#1086;&#1079;&#1080;%20&#1079;&#1072;%20&#1089;&#1090;&#1072;&#1085;&#1076;&#1072;&#1088;&#1076;%2011/Javno%20publikovan%20dokument%20&#8211;%20Politika%20obezbe&#273;enja%20kvaliteta.pdf" TargetMode="External"/><Relationship Id="rId49" Type="http://schemas.openxmlformats.org/officeDocument/2006/relationships/hyperlink" Target="../../C:/Users/korisnik/Downloads/prilozi/&#1058;&#1072;&#1073;&#1077;&#1083;&#1077;%20&#1080;%20&#1055;&#1088;&#1080;&#1083;&#1086;&#1079;&#1080;%20&#1079;&#1072;%20&#1089;&#1090;&#1072;&#1085;&#1076;&#1072;&#1088;&#1076;%2011/Pravilnik%20o%20ud&#382;benicima.pdf" TargetMode="External"/><Relationship Id="rId50" Type="http://schemas.openxmlformats.org/officeDocument/2006/relationships/hyperlink" Target="../../C:/Users/korisnik/Downloads/prilozi/&#1058;&#1072;&#1073;&#1077;&#1083;&#1077;%20&#1080;%20&#1055;&#1088;&#1080;&#1083;&#1086;&#1079;&#1080;%20&#1079;&#1072;%20&#1089;&#1090;&#1072;&#1085;&#1076;&#1072;&#1088;&#1076;%2011/Izvod%20iz%20Statuta.pdf" TargetMode="External"/><Relationship Id="rId51" Type="http://schemas.openxmlformats.org/officeDocument/2006/relationships/hyperlink" Target="https://www.f.bg.ac.rs/etnologija_antropologija/program_studija.php?god=4&amp;nivo=5" TargetMode="External"/><Relationship Id="rId52" Type="http://schemas.openxmlformats.org/officeDocument/2006/relationships/hyperlink" Target="https://uvidok.rcub.bg.ac.rs/" TargetMode="External"/><Relationship Id="rId53" Type="http://schemas.openxmlformats.org/officeDocument/2006/relationships/hyperlink" Target="https://nardus.mpn.gov.rs/" TargetMode="External"/><Relationship Id="rId54" Type="http://schemas.openxmlformats.org/officeDocument/2006/relationships/hyperlink" Target="https://nardus.mpn.gov.rs/handle/123456789/30" TargetMode="External"/><Relationship Id="rId55" Type="http://schemas.openxmlformats.org/officeDocument/2006/relationships/footer" Target="footer3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30:00Z</dcterms:created>
  <dc:creator>Sofija Pekic Quarrie</dc:creator>
  <dc:description/>
  <dc:language>en-US</dc:language>
  <cp:lastModifiedBy>korisnik</cp:lastModifiedBy>
  <dcterms:modified xsi:type="dcterms:W3CDTF">2020-10-09T08:30:00Z</dcterms:modified>
  <cp:revision>2</cp:revision>
  <dc:subject/>
  <dc:title>УПУТСТВА ЗА ПРИПРЕМУ ДОКУМЕНТАЦИЈЕ ЗА АКРЕДИТАЦИЈУ СТУДИЈСКОГ ПРОГРАМА ДОКТОРСКИХ СТУДИЈА</dc:title>
</cp:coreProperties>
</file>